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1. METODOLOGIE TVORBY PODNIKOVÉ STRATEGIE – MODELY PROCESU STRATEGICKÉHO ŘÍZENÍ, FORMULACE STRATEGIE, OBECNÝ POSTUP FORMULACE PODNIKOVÉ STRATEGI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lang w:val="cs-CZ"/>
        </w:rPr>
        <w:t>STRATEGICKÉ ŘÍZENÍ</w:t>
      </w:r>
      <w:r>
        <w:rPr>
          <w:rFonts w:eastAsia="Arial CE" w:cs="Arial CE" w:ascii="Arial CE" w:hAnsi="Arial CE"/>
          <w:lang w:val="cs-CZ"/>
        </w:rPr>
        <w:t xml:space="preserve"> = multidisciplinární přístup, je v něm obsažena teorie organizace, mikroekonomika a teori</w:t>
      </w:r>
      <w:r>
        <w:rPr>
          <w:rFonts w:eastAsia="Arial" w:cs="Arial" w:ascii="Arial" w:hAnsi="Arial"/>
          <w:lang w:val="cs-CZ"/>
        </w:rPr>
        <w:t>e industriální organ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abývá se chováním organizace ve vnějším prostředí, vnitřními rolemi, procesy, strukturami a rozhodováním, které umožňují organizaci fungovat co možná nejlépe v rámci daného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u w:val="single"/>
          <w:lang w:val="cs-CZ"/>
        </w:rPr>
        <w:t>předmětem strategického plánování</w:t>
      </w:r>
      <w:r>
        <w:rPr>
          <w:rFonts w:eastAsia="Arial CE" w:cs="Arial CE" w:ascii="Arial CE" w:hAnsi="Arial CE"/>
          <w:lang w:val="cs-CZ"/>
        </w:rPr>
        <w:t xml:space="preserve"> – periodicky se opakující činnosti, které organizace provádí jako reakci na změny ve vnějším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strategické rozhodování</w:t>
      </w:r>
      <w:r>
        <w:rPr>
          <w:rFonts w:eastAsia="Arial" w:cs="Arial" w:ascii="Arial" w:hAnsi="Arial"/>
          <w:lang w:val="cs-CZ"/>
        </w:rPr>
        <w:t xml:space="preserve"> – rozhodování o tom, jak se dostat z bodu A do bodu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lang w:val="cs-CZ"/>
        </w:rPr>
        <w:t>strategické řízení</w:t>
      </w:r>
      <w:r>
        <w:rPr>
          <w:rFonts w:eastAsia="Arial CE" w:cs="Arial CE" w:ascii="Arial CE" w:hAnsi="Arial CE"/>
          <w:lang w:val="cs-CZ"/>
        </w:rPr>
        <w:t xml:space="preserve"> – zabývá se řízením a kontrolou celého procesu a jeho realizace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Mod</w:t>
      </w:r>
      <w:r>
        <w:rPr>
          <w:rFonts w:eastAsia="Arial CE" w:cs="Arial CE" w:ascii="Arial CE" w:hAnsi="Arial CE"/>
        </w:rPr>
        <w:t>ely procesu strategického 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u w:val="single"/>
          <w:lang w:val="cs-CZ"/>
        </w:rPr>
        <w:t>tradiční model procesu strategického řízení</w:t>
      </w:r>
      <w:r>
        <w:rPr>
          <w:rFonts w:eastAsia="Arial CE" w:cs="Arial CE" w:ascii="Arial CE" w:hAnsi="Arial CE"/>
          <w:lang w:val="cs-CZ"/>
        </w:rPr>
        <w:t xml:space="preserve"> – Thompson a Stricklanda – 60. a 70. léta (souslednosti kroků vycházejících od stanovení cílů, přes analýzu, evaluace možných variant, volbu optimální strategie až po pečlivé naplánování její implementace; nebezpečí vyplývající z různého stupně formalizace jednotlivých kroků v reálném životě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model procesu řízení dle Johnsona a Schole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integrovaný model procesu strategického řízení od Digm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u w:val="single"/>
          <w:lang w:val="cs-CZ"/>
        </w:rPr>
        <w:t>logický incrementalismus</w:t>
      </w:r>
      <w:r>
        <w:rPr>
          <w:rFonts w:eastAsia="Arial" w:cs="Arial" w:ascii="Arial" w:hAnsi="Arial"/>
          <w:lang w:val="cs-CZ"/>
        </w:rPr>
        <w:t xml:space="preserve"> (James B. Qui</w:t>
      </w:r>
      <w:r>
        <w:rPr>
          <w:rFonts w:eastAsia="Arial CE" w:cs="Arial CE" w:ascii="Arial CE" w:hAnsi="Arial CE"/>
          <w:lang w:val="cs-CZ"/>
        </w:rPr>
        <w:t>nn) – manažeři mají většinou jasnou představu o pozici, jaké chtějí dosáhnout evoluční cestou; snaha se orientuje na zajištění úspěšnosti rozvoje silného, bezpečného a přitom pružného hlavního předmětu činnosti a zároveň na kontinuální experimentování s v</w:t>
      </w:r>
      <w:r>
        <w:rPr>
          <w:rFonts w:eastAsia="Arial" w:cs="Arial" w:ascii="Arial" w:hAnsi="Arial"/>
          <w:lang w:val="cs-CZ"/>
        </w:rPr>
        <w:t>edlejšími aktivit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u w:val="single"/>
          <w:lang w:val="cs-CZ"/>
        </w:rPr>
        <w:t>modely Galbraitha a Nathansona, Millera a Friesena</w:t>
      </w:r>
      <w:r>
        <w:rPr>
          <w:rFonts w:eastAsia="Arial CE" w:cs="Arial CE" w:ascii="Arial CE" w:hAnsi="Arial CE"/>
          <w:lang w:val="cs-CZ"/>
        </w:rPr>
        <w:t xml:space="preserve"> – studovali tendence vývoje podniku se zaměřením na typ organizace a její charakteristiky – podnik může růst dvěma způsoby: rozvojem zevnitř nebo akvizicemi; nejčastějším způsobem růstu je vertikální integrace, která vyžaduje centralizovanou funkcionální strukturou; Miller a Friesen – podnik prochází stádiem zrodu, růstovou fází, stádiem dospělosti, zániku; do svého modelu navíc zahrnují fázi oživení, je obvykle fází diversifikace a exp</w:t>
      </w:r>
      <w:r>
        <w:rPr>
          <w:rFonts w:eastAsia="Arial" w:cs="Arial" w:ascii="Arial" w:hAnsi="Arial"/>
          <w:lang w:val="cs-CZ"/>
        </w:rPr>
        <w:t>anze výrobku nebo tr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u w:val="single"/>
          <w:lang w:val="cs-CZ"/>
        </w:rPr>
        <w:t>nové paradigma strategického řízení</w:t>
      </w:r>
      <w:r>
        <w:rPr>
          <w:rFonts w:eastAsia="Arial CE" w:cs="Arial CE" w:ascii="Arial CE" w:hAnsi="Arial CE"/>
          <w:lang w:val="cs-CZ"/>
        </w:rPr>
        <w:t xml:space="preserve"> – dle Portera jsou podniky úspěšné, pokud jsou součástí vzájemně propojeného a interaktivního souboru zahrnujícího zákazníky, silné konkurenty, inovující dodavatele a podpůrná odvětví, kvalifikované</w:t>
      </w:r>
      <w:r>
        <w:rPr>
          <w:rFonts w:eastAsia="Arial" w:cs="Arial" w:ascii="Arial" w:hAnsi="Arial"/>
          <w:lang w:val="cs-CZ"/>
        </w:rPr>
        <w:t xml:space="preserve"> pracovní síly a rozvinutou poznatkovou základnu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rategické 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ákladním smyslem je vytváření konkurenční výhody jako nejdůležitějšího předpokladu podnikatelského úspěc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aždodenní operativní rozhodnutí vycházejí z dlouhodobého strategického za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roces je úzce spjat s rozhodováním o tom, co by měl podnik dělat a kam by měl směřo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tři oblasti rozhodová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operativní</w:t>
      </w:r>
      <w:r>
        <w:rPr>
          <w:rFonts w:eastAsia="Arial CE" w:cs="Arial CE" w:ascii="Arial CE" w:hAnsi="Arial CE"/>
          <w:lang w:val="cs-CZ"/>
        </w:rPr>
        <w:t xml:space="preserve"> (týká se samotné transformace vstupů; probíhá permanentně, v rámci podniku je decentralizováno, opakuje se; charakterizováno riziky a nejistotou, krátkým intervalem mezi vznikem potřeby takového rozhodnutí, jeho uskutečněním a efekty z něho vyplývající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 xml:space="preserve">administrativní </w:t>
      </w:r>
      <w:r>
        <w:rPr>
          <w:rFonts w:eastAsia="Arial CE" w:cs="Arial CE" w:ascii="Arial CE" w:hAnsi="Arial CE"/>
          <w:lang w:val="cs-CZ"/>
        </w:rPr>
        <w:t>(rozhodnutí podpůrná, procedury k získávání zdrojů, k zajištění vhodné vnitřní struktury a požadovaného toku inf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cs-CZ"/>
        </w:rPr>
        <w:t>strategická</w:t>
      </w:r>
      <w:r>
        <w:rPr>
          <w:rFonts w:eastAsia="Arial CE" w:cs="Arial CE" w:ascii="Arial CE" w:hAnsi="Arial CE"/>
          <w:lang w:val="cs-CZ"/>
        </w:rPr>
        <w:t xml:space="preserve"> (týkají se vztahu mezi podnikem a jeho vnějším prostředím; centralizován na nejvyšší úrovni řízení podniku, relativně méně časté, důsledky se projevují až po určité době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  <w:t>slož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efinování předmětu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tanovení strategických cíl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formulování strate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avádění a realizace strate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hodnocení strategie a opravná opatření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Základ podnikové strategie</w:t>
      </w:r>
      <w:r>
        <w:rPr>
          <w:rFonts w:eastAsia="Arial CE" w:cs="Arial CE" w:ascii="Arial CE" w:hAnsi="Arial CE"/>
          <w:lang w:val="cs-CZ"/>
        </w:rPr>
        <w:t xml:space="preserve"> – konkurenční výhoda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Smyslem existence podniku je tvorba hodnoty, která uspokojí zájmy ve vztahu k podniku významných zájmových skupin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u w:val="single"/>
          <w:lang w:val="cs-CZ"/>
        </w:rPr>
      </w:pPr>
      <w:r>
        <w:rPr>
          <w:rFonts w:eastAsia="Arial" w:cs="Arial" w:ascii="Arial" w:hAnsi="Arial"/>
          <w:u w:val="single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Skupiny lze rozdělit do dvou kategori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lastníci (fiskální závazk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statní zájmové skupiny (společenské závazky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úloha managementu – vytvářet rovnováhu mezi těmito skupinami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b/>
          <w:bCs/>
          <w:lang w:val="cs-CZ"/>
        </w:rPr>
        <w:t>konkurenceschopnost</w:t>
      </w:r>
      <w:r>
        <w:rPr>
          <w:rFonts w:eastAsia="Arial CE" w:cs="Arial CE" w:ascii="Arial CE" w:hAnsi="Arial CE"/>
          <w:lang w:val="cs-CZ"/>
        </w:rPr>
        <w:t xml:space="preserve"> – vztahuje a poměřuje podnik s jeho konkurenty – schopnost podniku dosahovat ekonomické renty = výnos přesahující množství, které by tytéž zdroje generovaly při nejlepším možném alternativním užit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ekonomická renta dle Ricarda (vztahuje se k vzácným zdrojů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ekonomická renta dle Schumpetera (vztahuje se k inovacím, v čase je kratší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droje,které mají význam při budování konkurenční výhody, musí bý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hodnot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zác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nenapodobiteln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substituty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Konkurenční výhoda vyplývá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 pozice podniku v konkurenčním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eho schopnosti vyrovnat se s konkurenčními silami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u w:val="single"/>
          <w:lang w:val="cs-CZ"/>
        </w:rPr>
        <w:t>Podni</w:t>
      </w:r>
      <w:r>
        <w:rPr>
          <w:rFonts w:eastAsia="Arial CE" w:cs="Arial CE" w:ascii="Arial CE" w:hAnsi="Arial CE"/>
          <w:u w:val="single"/>
          <w:lang w:val="cs-CZ"/>
        </w:rPr>
        <w:t>ku může dosáhnout konkurenční výhody dvěma způsoby</w:t>
      </w:r>
      <w:r>
        <w:rPr>
          <w:rFonts w:eastAsia="Arial" w:cs="Arial" w:ascii="Arial" w:hAnsi="Arial"/>
          <w:lang w:val="cs-CZ"/>
        </w:rPr>
        <w:t xml:space="preserve"> (dle Porter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cestou nízkých 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dlišením vlastní produkce od konkurenční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b/>
          <w:b/>
          <w:bCs/>
          <w:lang w:val="cs-CZ"/>
        </w:rPr>
      </w:pPr>
      <w:r>
        <w:rPr>
          <w:rFonts w:eastAsia="Arial CE" w:cs="Arial CE" w:ascii="Arial CE" w:hAnsi="Arial CE"/>
          <w:b/>
          <w:bCs/>
          <w:lang w:val="cs-CZ"/>
        </w:rPr>
        <w:t>budování konkurenční výhody prostřednictvím nízkých 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úroveň N podniku je výsledkem N vynaložených v jednotlivých článcích nákladového řetěz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 CE" w:cs="Arial CE" w:ascii="Arial CE" w:hAnsi="Arial CE"/>
          <w:lang w:val="cs-CZ"/>
        </w:rPr>
        <w:t>9 hlavních faktorů ovlivňujících N: úspory z rozsahu, zkušenostní křivka, míra využití kapacit, napojení na jiné aktivity v řetězci, sdílení příležitosti s ostatními jednotkami v podniku, rozsah vertikální integrace, vhodné načasování spojené</w:t>
      </w:r>
      <w:r>
        <w:rPr>
          <w:rFonts w:eastAsia="Arial" w:cs="Arial" w:ascii="Arial" w:hAnsi="Arial"/>
          <w:lang w:val="cs-CZ"/>
        </w:rPr>
        <w:t xml:space="preserve"> s výhodami a nevýhodami prvního tahu, strategické volby a operativní rozhodování, faktory lokaliz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způsoby dosažení nákladové výhody (když jsou kumulované N celkového nákladového řetězce nákladových aktivit nižší než kumulované N konkuren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vládat faktory ovlivňující N lépe než konkur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ylepšit bilanci řetězce nákladových aktivit zaváděním nových metod přinášejících úspory, takže zákazník je obsluhován levně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řekážky na cestě za nákladovou výhodou (přílišná soustředěnost na výrobní N, ignorování možnosti redukovat N na nakoupený materiál a zařízení, přehlížení činností, které se na celkových N podílejí jen okrajově, neznalost faktorů,které skutečně ovlivňují jednotkové N, nevědomá realizace konfliktních strategií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 CE" w:cs="Arial CE" w:ascii="Arial CE" w:hAnsi="Arial CE"/>
          <w:b/>
          <w:bCs/>
          <w:lang w:val="cs-CZ"/>
        </w:rPr>
        <w:t>budování konkurenční výhody diferenciac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podnik vytvořil jedinečný produkt, který zákazníci považují za vysoce hodnotn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cokoli co podnik může udělat proto, aby se snížily zákazníkovy celkové N na použití výrobku nebo aby se zvýšila výkonno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způsoby dosaže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/>
      </w:pPr>
      <w:r>
        <w:rPr>
          <w:rFonts w:eastAsia="Arial CE" w:cs="Arial CE" w:ascii="Arial CE" w:hAnsi="Arial CE"/>
          <w:lang w:val="cs-CZ"/>
        </w:rPr>
        <w:t>pohodlnější a snadnější užíván</w:t>
      </w:r>
      <w:r>
        <w:rPr>
          <w:rFonts w:eastAsia="Arial" w:cs="Arial" w:ascii="Arial" w:hAnsi="Arial"/>
          <w:lang w:val="cs-CZ"/>
        </w:rPr>
        <w:t>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více charakterist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dodatečná nebo později pozměnitelná kapaci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volitelné doplňky splňující příležitosti potřeby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 CE" w:cs="Arial CE" w:ascii="Arial CE" w:hAnsi="Arial CE"/>
          <w:b/>
          <w:bCs/>
          <w:lang w:val="cs-CZ"/>
        </w:rPr>
        <w:t>budování konkurenční výhody zaměřením na tržní segmen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které konkrétní segmenty daného odvětví vybr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jak vybudovat konkurenční výhodu v cílových segmente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u w:val="single"/>
          <w:lang w:val="cs-CZ"/>
        </w:rPr>
      </w:pPr>
      <w:r>
        <w:rPr>
          <w:rFonts w:eastAsia="Arial CE" w:cs="Arial CE" w:ascii="Arial CE" w:hAnsi="Arial CE"/>
          <w:u w:val="single"/>
          <w:lang w:val="cs-CZ"/>
        </w:rPr>
        <w:t>třeba splnit 3 podmínk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pecificky zaměřený podnik musí být schopen ubránit své pozice před konkurenty s širším polem záběru, což je tím snažší, čím větší jsou rozdíly v segmente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musí vytvořit bariéry, které slouží k tomu, aby jiný podniky také specificky zaměřený nemohl napodobov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nesmí být ohrožen podmínkami, které by způsobily rozptýlení daného segmentu do širšího trhu nebo přílišné zúžení segmentu, takže by jeho velikost ztratila na atraktivitě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>Prvotní determinanty strateg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obecným cílem strategie: najít rovnováhu mezi potenciálem podniku a všemi relevantními faktory vnějšího prostřed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faktory lze rozdělit do následujících skupi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tržní příležitosti, přitažlivost odvětví a konkurenční tla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nejlépe využitelné potenciální zdroje podnik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ohrožení podnik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ersonální hodnoty, aspirace a vize vrcholového managemen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136" w:hanging="72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sociální, politické, regulační, etické a ekonomické aspekty vnějšího prostřed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1776" w:hanging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>podniková kultura a filosofie podnikání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Heading1"/>
        <w:rPr>
          <w:caps/>
        </w:rPr>
      </w:pPr>
      <w:r>
        <w:rPr>
          <w:caps/>
        </w:rPr>
        <w:t>Obecný postup formulace strategie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lang w:val="cs-CZ"/>
        </w:rPr>
      </w:pPr>
      <w:r>
        <w:rPr>
          <w:rFonts w:eastAsia="Arial CE" w:cs="Arial CE" w:ascii="Arial CE" w:hAnsi="Arial CE"/>
          <w:lang w:val="cs-CZ"/>
        </w:rPr>
        <w:t>= proces, jehož cílem je najít takový model chování, který využívá příležitosti ve vnějším prostředí při optimálním využití podnikových zdrojů tak, že uspokojuje zájmy relevantních zájmových skupin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b/>
          <w:b/>
          <w:bCs/>
          <w:sz w:val="22"/>
          <w:szCs w:val="22"/>
          <w:lang w:val="cs-CZ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cs-CZ"/>
        </w:rPr>
        <w:t>Analýza vnějšího</w:t>
        <w:tab/>
        <w:tab/>
        <w:tab/>
        <w:t>Analýza zájmových</w:t>
        <w:tab/>
        <w:tab/>
        <w:tab/>
        <w:t>Analýza vnitřního</w:t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sz w:val="22"/>
          <w:szCs w:val="22"/>
          <w:lang w:val="cs-CZ"/>
        </w:rPr>
        <w:t xml:space="preserve">     </w:t>
      </w:r>
      <w:r>
        <w:rPr>
          <w:rFonts w:eastAsia="Arial CE" w:cs="Arial CE" w:ascii="Arial CE" w:hAnsi="Arial CE"/>
          <w:b/>
          <w:bCs/>
          <w:sz w:val="22"/>
          <w:szCs w:val="22"/>
          <w:lang w:val="cs-CZ"/>
        </w:rPr>
        <w:t>prostředí</w:t>
        <w:tab/>
        <w:tab/>
        <w:tab/>
        <w:tab/>
        <w:tab/>
      </w:r>
      <w:r>
        <w:rPr>
          <w:rFonts w:eastAsia="Arial" w:cs="Arial" w:ascii="Arial" w:hAnsi="Arial"/>
          <w:b/>
          <w:bCs/>
          <w:sz w:val="22"/>
          <w:szCs w:val="22"/>
          <w:lang w:val="cs-CZ"/>
        </w:rPr>
        <w:t>skupin</w:t>
        <w:tab/>
        <w:tab/>
        <w:tab/>
        <w:t xml:space="preserve">        </w:t>
      </w:r>
      <w:r>
        <w:rPr>
          <w:rFonts w:eastAsia="Arial CE" w:cs="Arial CE" w:ascii="Arial CE" w:hAnsi="Arial CE"/>
          <w:b/>
          <w:bCs/>
          <w:sz w:val="22"/>
          <w:szCs w:val="22"/>
          <w:lang w:val="cs-CZ"/>
        </w:rPr>
        <w:t>prostředí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>-STEP analýza</w:t>
        <w:tab/>
        <w:tab/>
        <w:tab/>
        <w:tab/>
        <w:tab/>
        <w:tab/>
        <w:tab/>
        <w:tab/>
        <w:t>-evaluace dosavad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>-analýza ekon. charakter.</w:t>
        <w:tab/>
        <w:tab/>
        <w:tab/>
        <w:tab/>
        <w:tab/>
        <w:tab/>
        <w:tab/>
        <w:t xml:space="preserve"> strategie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2"/>
          <w:szCs w:val="22"/>
          <w:lang w:val="cs-CZ"/>
        </w:rPr>
      </w:pPr>
      <w:r>
        <w:rPr>
          <w:rFonts w:eastAsia="Arial CE" w:cs="Arial CE" w:ascii="Arial CE" w:hAnsi="Arial CE"/>
          <w:sz w:val="22"/>
          <w:szCs w:val="22"/>
          <w:lang w:val="cs-CZ"/>
        </w:rPr>
        <w:t xml:space="preserve"> </w:t>
      </w:r>
      <w:r>
        <w:rPr>
          <w:rFonts w:eastAsia="Arial CE" w:cs="Arial CE" w:ascii="Arial CE" w:hAnsi="Arial CE"/>
          <w:sz w:val="22"/>
          <w:szCs w:val="22"/>
          <w:lang w:val="cs-CZ"/>
        </w:rPr>
        <w:t>odvětví</w:t>
        <w:tab/>
        <w:tab/>
        <w:tab/>
        <w:tab/>
        <w:tab/>
        <w:tab/>
        <w:tab/>
        <w:tab/>
        <w:tab/>
        <w:t xml:space="preserve">-analýza výsledků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>-analýza hybných sil</w:t>
        <w:tab/>
        <w:tab/>
        <w:tab/>
        <w:tab/>
        <w:tab/>
        <w:tab/>
        <w:tab/>
        <w:tab/>
        <w:t>ve funkc. oblast.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2"/>
          <w:szCs w:val="22"/>
          <w:lang w:val="cs-CZ"/>
        </w:rPr>
      </w:pPr>
      <w:r>
        <w:rPr>
          <w:rFonts w:eastAsia="Arial CE" w:cs="Arial CE" w:ascii="Arial CE" w:hAnsi="Arial CE"/>
          <w:sz w:val="22"/>
          <w:szCs w:val="22"/>
          <w:lang w:val="cs-CZ"/>
        </w:rPr>
        <w:t xml:space="preserve"> </w:t>
      </w:r>
      <w:r>
        <w:rPr>
          <w:rFonts w:eastAsia="Arial CE" w:cs="Arial CE" w:ascii="Arial CE" w:hAnsi="Arial CE"/>
          <w:sz w:val="22"/>
          <w:szCs w:val="22"/>
          <w:lang w:val="cs-CZ"/>
        </w:rPr>
        <w:t>odvětví</w:t>
        <w:tab/>
        <w:tab/>
        <w:tab/>
        <w:tab/>
        <w:tab/>
        <w:tab/>
        <w:tab/>
        <w:tab/>
        <w:tab/>
        <w:t>-anal. exponovan.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2"/>
          <w:szCs w:val="22"/>
          <w:lang w:val="cs-CZ"/>
        </w:rPr>
      </w:pPr>
      <w:r>
        <w:rPr>
          <w:rFonts w:eastAsia="Arial CE" w:cs="Arial CE" w:ascii="Arial CE" w:hAnsi="Arial CE"/>
          <w:sz w:val="22"/>
          <w:szCs w:val="22"/>
          <w:lang w:val="cs-CZ"/>
        </w:rPr>
        <w:t>-anal. konkurence v odvět.</w:t>
        <w:tab/>
        <w:tab/>
        <w:tab/>
        <w:tab/>
        <w:tab/>
        <w:tab/>
        <w:tab/>
        <w:t>-SPACE anal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>-strategické mapy</w:t>
        <w:tab/>
        <w:tab/>
        <w:tab/>
        <w:tab/>
        <w:tab/>
        <w:tab/>
        <w:tab/>
        <w:tab/>
        <w:t>-anal. konkurences.</w:t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sz w:val="22"/>
          <w:szCs w:val="22"/>
          <w:lang w:val="cs-CZ"/>
        </w:rPr>
      </w:pPr>
      <w:r>
        <w:rPr>
          <w:rFonts w:eastAsia="Arial CE" w:cs="Arial CE" w:ascii="Arial CE" w:hAnsi="Arial CE"/>
          <w:sz w:val="22"/>
          <w:szCs w:val="22"/>
          <w:lang w:val="cs-CZ"/>
        </w:rPr>
        <w:t>-anal. konkurentů</w:t>
        <w:tab/>
        <w:tab/>
        <w:tab/>
        <w:tab/>
        <w:tab/>
        <w:tab/>
        <w:tab/>
        <w:tab/>
        <w:t>-klíč.fakt. úspěchu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ab/>
        <w:tab/>
        <w:tab/>
        <w:tab/>
        <w:tab/>
        <w:t>Poslání a cíle podniku</w:t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sz w:val="22"/>
          <w:szCs w:val="22"/>
          <w:lang w:val="cs-CZ"/>
        </w:rPr>
        <w:tab/>
        <w:tab/>
        <w:t>Příležitosti a ohrožení</w:t>
        <w:tab/>
        <w:tab/>
      </w:r>
      <w:r>
        <w:rPr>
          <w:rFonts w:eastAsia="Arial" w:cs="Arial" w:ascii="Arial" w:hAnsi="Arial"/>
          <w:sz w:val="22"/>
          <w:szCs w:val="22"/>
          <w:lang w:val="cs-CZ"/>
        </w:rPr>
        <w:tab/>
        <w:t>Silné a slabé stránk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ab/>
        <w:tab/>
        <w:tab/>
        <w:tab/>
        <w:tab/>
        <w:t>Zhodnocení alternativ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ab/>
        <w:tab/>
        <w:tab/>
        <w:tab/>
        <w:tab/>
        <w:t>a volba strategi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eastAsia="Arial" w:cs="Arial"/>
      <w:b/>
      <w:bCs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6:58:00Z</dcterms:created>
  <dc:creator>user</dc:creator>
  <dc:description/>
  <dc:language>en-US</dc:language>
  <cp:lastModifiedBy>CEN2908</cp:lastModifiedBy>
  <dcterms:modified xsi:type="dcterms:W3CDTF">2002-05-06T09:47:00Z</dcterms:modified>
  <cp:revision>6</cp:revision>
  <dc:subject/>
  <dc:title>11</dc:title>
</cp:coreProperties>
</file>