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12. PRINCIPY ZAVÁDĚNÍ PODNIKOVÉ STRATEGIE – PŘIZPŮSOBOVÁNÍ ORGANIZAČNÍ STRUKTURY, ORGANIZAČNÍ PROCESY, ŘÍZENÍ STRATEGICKÉ ZMĚNY, OBSAZOVÁNÍ ROLÍ, VEDENÍ LIDÍ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</w:r>
    </w:p>
    <w:p>
      <w:pPr>
        <w:pStyle w:val="Heading1"/>
        <w:rPr>
          <w:u w:val="single"/>
        </w:rPr>
      </w:pPr>
      <w:r>
        <w:rPr>
          <w:u w:val="single"/>
        </w:rPr>
        <w:t>VOLBA STRATEGIE</w:t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  <w:t>generování alternativ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lternativy jsou důležité z hlediska vymezení rozsahu možností, obvykle zahrnují příležitosti určující další směřování podniku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Typy alternativ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zřejmé, jasné</w:t>
      </w:r>
      <w:r>
        <w:rPr>
          <w:rFonts w:eastAsia="Arial CE" w:cs="Arial CE" w:ascii="Arial CE" w:hAnsi="Arial CE"/>
          <w:lang w:val="cs-CZ"/>
        </w:rPr>
        <w:t xml:space="preserve"> (vyplývají ze současných strategií podniku, jejich rozvíjením nebo drobnými úpravam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kreativní</w:t>
      </w:r>
      <w:r>
        <w:rPr>
          <w:rFonts w:eastAsia="Arial CE" w:cs="Arial CE" w:ascii="Arial CE" w:hAnsi="Arial CE"/>
          <w:lang w:val="cs-CZ"/>
        </w:rPr>
        <w:t xml:space="preserve"> (nový přístup k řešení problému, využití odlišného myšlenkového přístupu, opuštění dosavadních stereotypů a předpokladů, které leží v základech současné strategie podnik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nemyslitelné</w:t>
      </w:r>
      <w:r>
        <w:rPr>
          <w:rFonts w:eastAsia="Arial CE" w:cs="Arial CE" w:ascii="Arial CE" w:hAnsi="Arial CE"/>
          <w:lang w:val="cs-CZ"/>
        </w:rPr>
        <w:t xml:space="preserve"> (radikální rozchod s tradičními myšlenkovými stereotypy podniku; jsou nepřijatelné z hlediska pravidel, která určují, co je pro p</w:t>
      </w:r>
      <w:r>
        <w:rPr>
          <w:rFonts w:eastAsia="Arial" w:cs="Arial" w:ascii="Arial" w:hAnsi="Arial"/>
          <w:lang w:val="cs-CZ"/>
        </w:rPr>
        <w:t>odnik vhodné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ůležité rozlišovat mezi identifikací alternativ a jejich rozvíjením do tvaru, který má přínos pro rozhodovací proces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lternativy by měly být prověřovány nepřetržitě i v případech,kdy to manažeři nepovažují za potřebné – organizace by měly stále hledat nové cesty, které by zvyšovaly účinnost jejich existujících strategií; příprava na budoucnost za současného využívání potenciálu přítomnosti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Neexistuje žádný formalizovaný postup při generování alternativ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 CE" w:cs="Arial CE" w:ascii="Arial CE" w:hAnsi="Arial CE"/>
          <w:lang w:val="cs-CZ"/>
        </w:rPr>
        <w:t>různorodost navrhovaných alternati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rozdíl mezi navrhovanou alternativou a stávající strategi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náklady a potíže spojené s implement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ztah ke stanoveným cílům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Organizační procesy podporující generování alternativ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generování scénářů</w:t>
      </w:r>
      <w:r>
        <w:rPr>
          <w:rFonts w:eastAsia="Arial CE" w:cs="Arial CE" w:ascii="Arial CE" w:hAnsi="Arial CE"/>
          <w:lang w:val="cs-CZ"/>
        </w:rPr>
        <w:t xml:space="preserve"> (scénáře jsou alternativní popisy budoucího vývoje; poskytují současně několik alternativních obrázků o budoucnosti a umožňují manažerům přemýšlet o budoucích akcích bez omezení daných minulým vývoje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generování konfliktů</w:t>
      </w:r>
      <w:r>
        <w:rPr>
          <w:rFonts w:eastAsia="Arial CE" w:cs="Arial CE" w:ascii="Arial CE" w:hAnsi="Arial CE"/>
          <w:lang w:val="cs-CZ"/>
        </w:rPr>
        <w:t xml:space="preserve"> – využití analýzy předpokladů (2 přístupy – je třeba připustit, identifikovat a kontrolovat; je třeba je generovat, aby se zvýšila pravděpodobnost vytváření kvalitních alternativ; 2 procesy: ďáblův advokát, dialektické zkoumán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brainstorming</w:t>
      </w:r>
      <w:r>
        <w:rPr>
          <w:rFonts w:eastAsia="Arial" w:cs="Arial" w:ascii="Arial" w:hAnsi="Arial"/>
          <w:lang w:val="cs-CZ"/>
        </w:rPr>
        <w:t xml:space="preserve"> (podporuje generování kreativních nebo nemyslitelných alternativ – 4 pravidla: žádná kritika, žádné o</w:t>
      </w:r>
      <w:r>
        <w:rPr>
          <w:rFonts w:eastAsia="Arial CE" w:cs="Arial CE" w:ascii="Arial CE" w:hAnsi="Arial CE"/>
          <w:lang w:val="cs-CZ"/>
        </w:rPr>
        <w:t>mezení charakteru nápadů, žádné omezení počtu nápadů, žádné omezení dalšího zvýšení nápadů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teorie chaosu</w:t>
      </w:r>
      <w:r>
        <w:rPr>
          <w:rFonts w:eastAsia="Arial CE" w:cs="Arial CE" w:ascii="Arial CE" w:hAnsi="Arial CE"/>
          <w:lang w:val="cs-CZ"/>
        </w:rPr>
        <w:t xml:space="preserve"> (je nemožné předvídat nebo plánovat budoucnost, protože vztahy mezi příčinami a následky mizí a je obtížné je dohledávat; alternativy jsou vytvářeny spontánně, reagují na nepsané problémy, aspirace a výzvy a tím vytvářejí nestabilitu v existujícím systém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b/>
          <w:b/>
          <w:bCs/>
          <w:i/>
          <w:i/>
          <w:iCs/>
          <w:lang w:val="cs-CZ"/>
        </w:rPr>
      </w:pPr>
      <w:r>
        <w:rPr>
          <w:rFonts w:eastAsia="Arial" w:cs="Arial" w:ascii="Arial" w:hAnsi="Arial"/>
          <w:b/>
          <w:bCs/>
          <w:i/>
          <w:iCs/>
          <w:lang w:val="cs-CZ"/>
        </w:rPr>
        <w:t>systémy podporující týmovou práci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  <w:t>Volba strateg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rozhodovací fáze následující po generování strategických alternat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lang w:val="cs-CZ"/>
        </w:rPr>
        <w:t>výběr konkrétní strategie – pr</w:t>
      </w:r>
      <w:r>
        <w:rPr>
          <w:rFonts w:eastAsia="Arial" w:cs="Arial" w:ascii="Arial" w:hAnsi="Arial"/>
          <w:lang w:val="cs-CZ"/>
        </w:rPr>
        <w:t>oces hodnocení jednotlivých strategických alternativ ve vztahu k následujícím kritérií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ijatelno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hodno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realizovatelno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440" w:hanging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poskytnutí výhod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 CE" w:cs="Arial CE" w:ascii="Arial CE" w:hAnsi="Arial CE"/>
          <w:b/>
          <w:bCs/>
          <w:lang w:val="cs-CZ"/>
        </w:rPr>
        <w:t>Výběr strateg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rozhodovací analýza, lze obohatit o podklady získané v rámci SWOT analýzy a jejich ohodnocením z hlediska významnosti a atraktivi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ysoce subjektivní založený na kvalifikovaném odhadu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  <w:t>Typy strategi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u w:val="single"/>
          <w:lang w:val="cs-CZ"/>
        </w:rPr>
        <w:t>5 skupin</w:t>
      </w:r>
      <w:r>
        <w:rPr>
          <w:rFonts w:eastAsia="Arial" w:cs="Arial" w:ascii="Arial" w:hAnsi="Arial"/>
          <w:lang w:val="cs-CZ"/>
        </w:rPr>
        <w:t xml:space="preserve"> (Mintzberg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umístění hlavního předmětu činnosti v návaznosti na další odvětv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funkcionálních oblastí v podni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lang w:val="cs-CZ"/>
        </w:rPr>
        <w:t>možností rozvoje hlavního p</w:t>
      </w:r>
      <w:r>
        <w:rPr>
          <w:rFonts w:eastAsia="Arial CE" w:cs="Arial CE" w:ascii="Arial CE" w:hAnsi="Arial CE"/>
          <w:lang w:val="cs-CZ"/>
        </w:rPr>
        <w:t>ředmětu činnosti (nový výrobek, nový trh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možností rozšíření předmětu činnosti (integrace, diversifikac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rekombinace předmětu činnosti (nová formulace předmětu činnosti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13 typů strategi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b/>
          <w:b/>
          <w:bCs/>
          <w:i/>
          <w:i/>
          <w:iCs/>
          <w:lang w:val="cs-CZ"/>
        </w:rPr>
      </w:pPr>
      <w:r>
        <w:rPr>
          <w:rFonts w:eastAsia="Arial CE" w:cs="Arial CE" w:ascii="Arial CE" w:hAnsi="Arial CE"/>
          <w:b/>
          <w:bCs/>
          <w:i/>
          <w:iCs/>
          <w:lang w:val="cs-CZ"/>
        </w:rPr>
        <w:t>integrační strateg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progresivní integrace</w:t>
      </w:r>
      <w:r>
        <w:rPr>
          <w:rFonts w:eastAsia="Arial CE" w:cs="Arial CE" w:ascii="Arial CE" w:hAnsi="Arial CE"/>
          <w:lang w:val="cs-CZ"/>
        </w:rPr>
        <w:t xml:space="preserve"> (získávání většího podílu na řízení maloobchodníků a distributorů vlastních výrobků na jejich skupován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 CE" w:cs="Arial CE" w:ascii="Arial CE" w:hAnsi="Arial CE"/>
          <w:i/>
          <w:iCs/>
          <w:lang w:val="cs-CZ"/>
        </w:rPr>
        <w:t>zpětná integrace</w:t>
      </w:r>
      <w:r>
        <w:rPr>
          <w:rFonts w:eastAsia="Arial CE" w:cs="Arial CE" w:ascii="Arial CE" w:hAnsi="Arial CE"/>
          <w:lang w:val="cs-CZ"/>
        </w:rPr>
        <w:t xml:space="preserve"> (získávání většího podílu na řízení firemních dodavatelů nebo jejich skupován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horizontální integrace</w:t>
      </w:r>
      <w:r>
        <w:rPr>
          <w:rFonts w:eastAsia="Arial CE" w:cs="Arial CE" w:ascii="Arial CE" w:hAnsi="Arial CE"/>
          <w:lang w:val="cs-CZ"/>
        </w:rPr>
        <w:t xml:space="preserve"> (získávání podílu na řízení firem konkurentů, spojování</w:t>
      </w:r>
      <w:r>
        <w:rPr>
          <w:rFonts w:eastAsia="Arial" w:cs="Arial" w:ascii="Arial" w:hAnsi="Arial"/>
          <w:lang w:val="cs-CZ"/>
        </w:rPr>
        <w:t xml:space="preserve"> se s nimi nebo jejich skupován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b/>
          <w:b/>
          <w:bCs/>
          <w:i/>
          <w:i/>
          <w:iCs/>
          <w:lang w:val="cs-CZ"/>
        </w:rPr>
      </w:pPr>
      <w:r>
        <w:rPr>
          <w:rFonts w:eastAsia="Arial" w:cs="Arial" w:ascii="Arial" w:hAnsi="Arial"/>
          <w:b/>
          <w:bCs/>
          <w:i/>
          <w:iCs/>
          <w:lang w:val="cs-CZ"/>
        </w:rPr>
        <w:t>intenzivní strateg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proniknutí na trh</w:t>
      </w:r>
      <w:r>
        <w:rPr>
          <w:rFonts w:eastAsia="Arial CE" w:cs="Arial CE" w:ascii="Arial CE" w:hAnsi="Arial CE"/>
          <w:lang w:val="cs-CZ"/>
        </w:rPr>
        <w:t xml:space="preserve"> (zvýšení podílu současných výrobků firmy na jejích současných trzích pomocí zvýšeného marketingového úsil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i/>
          <w:iCs/>
          <w:lang w:val="cs-CZ"/>
        </w:rPr>
        <w:t>rozvoj trhu</w:t>
      </w:r>
      <w:r>
        <w:rPr>
          <w:rFonts w:eastAsia="Arial CE" w:cs="Arial CE" w:ascii="Arial CE" w:hAnsi="Arial CE"/>
          <w:lang w:val="cs-CZ"/>
        </w:rPr>
        <w:t xml:space="preserve"> (představování současných výrobků na geograficky nových trzích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vývoj výrobku</w:t>
      </w:r>
      <w:r>
        <w:rPr>
          <w:rFonts w:eastAsia="Arial CE" w:cs="Arial CE" w:ascii="Arial CE" w:hAnsi="Arial CE"/>
          <w:lang w:val="cs-CZ"/>
        </w:rPr>
        <w:t xml:space="preserve"> (snaha zvýšit prodej zlepšením nebo modifikací současných výrobků či služeb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b/>
          <w:b/>
          <w:bCs/>
          <w:i/>
          <w:i/>
          <w:iCs/>
          <w:lang w:val="cs-CZ"/>
        </w:rPr>
      </w:pPr>
      <w:r>
        <w:rPr>
          <w:rFonts w:eastAsia="Arial CE" w:cs="Arial CE" w:ascii="Arial CE" w:hAnsi="Arial CE"/>
          <w:b/>
          <w:bCs/>
          <w:i/>
          <w:iCs/>
          <w:lang w:val="cs-CZ"/>
        </w:rPr>
        <w:t>diversifikační strateg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 CE" w:cs="Arial CE" w:ascii="Arial CE" w:hAnsi="Arial CE"/>
          <w:i/>
          <w:iCs/>
          <w:lang w:val="cs-CZ"/>
        </w:rPr>
        <w:t>soustředná diverzifikace</w:t>
      </w:r>
      <w:r>
        <w:rPr>
          <w:rFonts w:eastAsia="Arial CE" w:cs="Arial CE" w:ascii="Arial CE" w:hAnsi="Arial CE"/>
          <w:lang w:val="cs-CZ"/>
        </w:rPr>
        <w:t xml:space="preserve"> (přidávání nových výrobků a služeb, které se vztahují k dosavadní hlavní činnosti podni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smíšená diverzifikace</w:t>
      </w:r>
      <w:r>
        <w:rPr>
          <w:rFonts w:eastAsia="Arial" w:cs="Arial" w:ascii="Arial" w:hAnsi="Arial"/>
          <w:lang w:val="cs-CZ"/>
        </w:rPr>
        <w:t xml:space="preserve"> (</w:t>
      </w:r>
      <w:r>
        <w:rPr>
          <w:rFonts w:eastAsia="Arial CE" w:cs="Arial CE" w:ascii="Arial CE" w:hAnsi="Arial CE"/>
          <w:lang w:val="cs-CZ"/>
        </w:rPr>
        <w:t>přidávání nových výrobků a služeb, které se nevztahují k dosavadní hlavní činnosti podni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horizontální diverzifikace</w:t>
      </w:r>
      <w:r>
        <w:rPr>
          <w:rFonts w:eastAsia="Arial CE" w:cs="Arial CE" w:ascii="Arial CE" w:hAnsi="Arial CE"/>
          <w:lang w:val="cs-CZ"/>
        </w:rPr>
        <w:t xml:space="preserve"> (přidání nových výrobků a služeb, které se k dosavadní činnosti podniku nevztahují, jsou však zamýšleny na prodej současným zákazníkům té</w:t>
      </w:r>
      <w:r>
        <w:rPr>
          <w:rFonts w:eastAsia="Arial" w:cs="Arial" w:ascii="Arial" w:hAnsi="Arial"/>
          <w:lang w:val="cs-CZ"/>
        </w:rPr>
        <w:t>to firm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b/>
          <w:b/>
          <w:bCs/>
          <w:i/>
          <w:i/>
          <w:iCs/>
          <w:lang w:val="cs-CZ"/>
        </w:rPr>
      </w:pPr>
      <w:r>
        <w:rPr>
          <w:rFonts w:eastAsia="Arial" w:cs="Arial" w:ascii="Arial" w:hAnsi="Arial"/>
          <w:b/>
          <w:bCs/>
          <w:i/>
          <w:iCs/>
          <w:lang w:val="cs-CZ"/>
        </w:rPr>
        <w:t>obranné strateg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joint venture</w:t>
      </w:r>
      <w:r>
        <w:rPr>
          <w:rFonts w:eastAsia="Arial CE" w:cs="Arial CE" w:ascii="Arial CE" w:hAnsi="Arial CE"/>
          <w:lang w:val="cs-CZ"/>
        </w:rPr>
        <w:t xml:space="preserve"> (dvě nebo více firem vytvoří nový právní celek – firmu pro účely vzájemné spoluprác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 CE" w:cs="Arial CE" w:ascii="Arial CE" w:hAnsi="Arial CE"/>
          <w:i/>
          <w:iCs/>
          <w:lang w:val="cs-CZ"/>
        </w:rPr>
        <w:t>snižování výdajů</w:t>
      </w:r>
      <w:r>
        <w:rPr>
          <w:rFonts w:eastAsia="Arial CE" w:cs="Arial CE" w:ascii="Arial CE" w:hAnsi="Arial CE"/>
          <w:lang w:val="cs-CZ"/>
        </w:rPr>
        <w:t xml:space="preserve"> (přehodnocování N a redukce majetku za účelem zrušení výroby u produktů s klesajícím prodejem a zisk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zbavování se majetku</w:t>
      </w:r>
      <w:r>
        <w:rPr>
          <w:rFonts w:eastAsia="Arial CE" w:cs="Arial CE" w:ascii="Arial CE" w:hAnsi="Arial CE"/>
          <w:lang w:val="cs-CZ"/>
        </w:rPr>
        <w:t xml:space="preserve"> (prodej divize nebo části organizac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likvidace</w:t>
      </w:r>
      <w:r>
        <w:rPr>
          <w:rFonts w:eastAsia="Arial CE" w:cs="Arial CE" w:ascii="Arial CE" w:hAnsi="Arial CE"/>
          <w:lang w:val="cs-CZ"/>
        </w:rPr>
        <w:t xml:space="preserve"> (prodej veškerého podnikového majetku za jeho skutečnou hodnotu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/>
      </w:pPr>
      <w:r>
        <w:rPr/>
        <w:t>IMPLEMENTACE STRATEG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ejsložitější fází procesu strategického 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ásadní význam pro úspěch zvolené strateg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může zahrnovat postupy jako: změna trhu, vytvoření nových organizačních jednotek, uzavření výrobních kapacit, nábor nových pracovních sil, změna cenové politiky podniku, změna systému odměňování, zavedení nových kontrolních procedur,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lang w:val="cs-CZ"/>
        </w:rPr>
        <w:t>implementace konkrétní strategie je</w:t>
      </w:r>
      <w:r>
        <w:rPr>
          <w:rFonts w:eastAsia="Arial CE" w:cs="Arial CE" w:ascii="Arial CE" w:hAnsi="Arial CE"/>
          <w:lang w:val="cs-CZ"/>
        </w:rPr>
        <w:t xml:space="preserve"> závislá na typu a stáří podniku, na typu a stáří trhu, na dostupných zdrojích a na řadě dalších faktorů, které činí implementaci každé strategie unik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zásadní význam má adekvátní využití personálního potenciálu podnik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harmonické sladění rolí manažerů a vůdců (perspektiva manažerů je určena tradicí; perspektiva vůdců je odvozena od jeho touhy a představ o budoucnosti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úspěšná implementace vychází z principu projektového řízení a principu řízení změny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ŘÍZENÍ STRATEGICKÉ ZMĚNY</w:t>
      </w:r>
    </w:p>
    <w:p>
      <w:pPr>
        <w:pStyle w:val="Heading2"/>
        <w:numPr>
          <w:ilvl w:val="0"/>
          <w:numId w:val="0"/>
        </w:numPr>
        <w:spacing w:lineRule="auto" w:line="360"/>
        <w:ind w:left="108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rategická změna: Organizační příprava na zavedení strateg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utné znát organizační možnosti podniku, popř. bariéry, které by mohly zavedení strategie komplik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chopnost podniku splnit strategické úkoly závisí na 3 základních organizačních předpoklade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koordinace VP jednot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lang w:val="cs-CZ"/>
        </w:rPr>
        <w:t>mo</w:t>
      </w:r>
      <w:r>
        <w:rPr>
          <w:rFonts w:eastAsia="Arial CE" w:cs="Arial CE" w:ascii="Arial CE" w:hAnsi="Arial CE"/>
          <w:lang w:val="cs-CZ"/>
        </w:rPr>
        <w:t>tivace pracovních skupin i jednotlivců splnit strategický úko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echnické a manažerské schopnosti řešit problémy a koordinovat řešení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2"/>
        <w:numPr>
          <w:ilvl w:val="0"/>
          <w:numId w:val="0"/>
        </w:numPr>
        <w:spacing w:lineRule="auto" w:line="360"/>
        <w:ind w:left="108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Řízení změny: Rekonfigurace operačních proces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b/>
          <w:b/>
          <w:bCs/>
          <w:lang w:val="cs-CZ"/>
        </w:rPr>
      </w:pPr>
      <w:r>
        <w:rPr>
          <w:rFonts w:eastAsia="Arial CE" w:cs="Arial CE" w:ascii="Arial CE" w:hAnsi="Arial CE"/>
          <w:b/>
          <w:bCs/>
          <w:lang w:val="cs-CZ"/>
        </w:rPr>
        <w:t xml:space="preserve">zaměření na výrobní proces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ětšina podniků řídila jednotlivé podnikové fce odděleně – funkcionální efektivnost (F. Taylor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IT byly využívány max k mechanizaci, popř. automatizaci stávajících výrobních postup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u w:val="single"/>
          <w:lang w:val="cs-CZ"/>
        </w:rPr>
        <w:t>nedostatky:</w:t>
      </w:r>
      <w:r>
        <w:rPr>
          <w:rFonts w:eastAsia="Arial CE" w:cs="Arial CE" w:ascii="Arial CE" w:hAnsi="Arial CE"/>
          <w:lang w:val="cs-CZ"/>
        </w:rPr>
        <w:t xml:space="preserve"> může optimalizovat výkon jednotlivých funkcionálních činností, ale vede k zaměření na jednotlivosti a vytrácí se z něho pojetí celku; postrádá jakousi strategickou soudržnost, která poskytuje rámec pro řízení podni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b/>
          <w:b/>
          <w:bCs/>
          <w:lang w:val="cs-CZ"/>
        </w:rPr>
      </w:pPr>
      <w:r>
        <w:rPr>
          <w:rFonts w:eastAsia="Arial CE" w:cs="Arial CE" w:ascii="Arial CE" w:hAnsi="Arial CE"/>
          <w:b/>
          <w:bCs/>
          <w:lang w:val="cs-CZ"/>
        </w:rPr>
        <w:t>zaměření na procesy: Procesně orientovaný přístu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dnikové procesy – řazení činností nebo úkolů v průběhu času zahrnujících přijetí vstupu, přidání hodnoty a předání specifického výstup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ový přístup – nové řazení činností v horizontálním toku dodavatelů, zpracovatelů a zákazníků; každá jednotka slaďuje své cíle se sousedícími jednotkami ve snaze max uspokojit zákazní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ůraz na procesy orientované k zákazníkovi, manažeři se musí více zaměřit na procesy, které zajišťují vytvoření hodnoty,kterou podnik dodává zákazníkov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P proces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dvětvové proces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Hodnotový řetězec – úspěšné podniky potřebují dobře rozumět svému předmětu činnosti, ale i odvětví v němž působí; znázorňuje propojení jednotlivých subjektů zúčastněných v řetězci a vztahy mezi nimi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ákladní princip strategického 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dnik by se měl zaměřit na tu část hodnotového řetězce, ve které může excel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lang w:val="cs-CZ"/>
        </w:rPr>
        <w:t>klíčové procesy by měly být zjevné na pr</w:t>
      </w:r>
      <w:r>
        <w:rPr>
          <w:rFonts w:eastAsia="Arial" w:cs="Arial" w:ascii="Arial" w:hAnsi="Arial"/>
          <w:lang w:val="cs-CZ"/>
        </w:rPr>
        <w:t>vní pohle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lang w:val="cs-CZ"/>
        </w:rPr>
        <w:t>rekonfigurace podnikových procesů vyžaduje odlišný přístup než jejich pouhé zefektivňování; bez čerstvého ohodnocení potřeb zákazníků bude analýza procesů a volba řešení jen dílčím posunem – 7 kroků (jsou nutné analytické dovednosti, manažerské)</w:t>
      </w:r>
      <w:r>
        <w:rPr>
          <w:rFonts w:eastAsia="Arial" w:cs="Arial" w:ascii="Arial" w:hAnsi="Arial"/>
          <w:lang w:val="cs-CZ"/>
        </w:rPr>
        <w:t xml:space="preserve"> – </w:t>
      </w:r>
      <w:r>
        <w:rPr>
          <w:rFonts w:eastAsia="Arial CE" w:cs="Arial CE" w:ascii="Arial CE" w:hAnsi="Arial CE"/>
          <w:u w:val="single"/>
          <w:lang w:val="cs-CZ"/>
        </w:rPr>
        <w:t>model změny a přístup k ní by měl identifikován hned na počát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formulování vize budoucnosti</w:t>
      </w:r>
      <w:r>
        <w:rPr>
          <w:rFonts w:eastAsia="Arial CE" w:cs="Arial CE" w:ascii="Arial CE" w:hAnsi="Arial CE"/>
          <w:lang w:val="cs-CZ"/>
        </w:rPr>
        <w:t xml:space="preserve"> (min zatížení současnými myšlení, úkolem je spekulování o vývoji v technologiích, preferencích zákazníků a o způsobech výroby, dodání nebo užití výrobků; je důležité potlačit dosavadní způsob myšlení a rozlišovat mezi změnami, kterým se odvětví přizpůsobuje a změnami,které mohou znamenat zlom ve vývoji; nutné analyzovat situaci z pohledu zvenčí a zevnitř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identifikace a výběr hlavních procesů</w:t>
      </w:r>
      <w:r>
        <w:rPr>
          <w:rFonts w:eastAsia="Arial CE" w:cs="Arial CE" w:ascii="Arial CE" w:hAnsi="Arial CE"/>
          <w:lang w:val="cs-CZ"/>
        </w:rPr>
        <w:t xml:space="preserve"> (musí mu předcházet formulace strategie, kritických faktorů úspěchu a zdrojů konkurenční výhody) – strategické zaměření podniku slouží jako základní vodítko při určování hlavních procesů a k určení kritérií pro jejich výbě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ohodnocení současných procesů</w:t>
      </w:r>
      <w:r>
        <w:rPr>
          <w:rFonts w:eastAsia="Arial" w:cs="Arial" w:ascii="Arial" w:hAnsi="Arial"/>
          <w:lang w:val="cs-CZ"/>
        </w:rPr>
        <w:t xml:space="preserve"> (poskytuje základ z h</w:t>
      </w:r>
      <w:r>
        <w:rPr>
          <w:rFonts w:eastAsia="Arial CE" w:cs="Arial CE" w:ascii="Arial CE" w:hAnsi="Arial CE"/>
          <w:lang w:val="cs-CZ"/>
        </w:rPr>
        <w:t>lediska času, nákladů, spotřeby zdrojů a objemů pro srovnání s projektovaným stavem; odhaluje mezery, ke kterým je třeba při zavádění nových procesů přihlédnout; výsledkem by měla být detailní mapa prací a info potřebných k vykonání těchto prací) – úroveň detailnosti závisí na jejich charakteru a na podnikové kultuř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projektování nových procesů</w:t>
      </w:r>
      <w:r>
        <w:rPr>
          <w:rFonts w:eastAsia="Arial CE" w:cs="Arial CE" w:ascii="Arial CE" w:hAnsi="Arial CE"/>
          <w:lang w:val="cs-CZ"/>
        </w:rPr>
        <w:t xml:space="preserve"> – cílem je účelnost, účinnost, adaptabilita, flexibilit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stanovení srovnávacích základen</w:t>
      </w:r>
      <w:r>
        <w:rPr>
          <w:rFonts w:eastAsia="Arial CE" w:cs="Arial CE" w:ascii="Arial CE" w:hAnsi="Arial CE"/>
          <w:lang w:val="cs-CZ"/>
        </w:rPr>
        <w:t xml:space="preserve"> (z údajů v rámci podniku, z údajů konkurentů podniku, údajů jiných odvětví – nutné zjistit co lidé skutečně dělají, jak se ke stávajícímu fungování procesů dopracovali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 CE" w:cs="Arial CE" w:ascii="Arial CE" w:hAnsi="Arial CE"/>
          <w:i/>
          <w:iCs/>
          <w:lang w:val="cs-CZ"/>
        </w:rPr>
        <w:t>identifikace jedinečné hodnoty</w:t>
      </w:r>
      <w:r>
        <w:rPr>
          <w:rFonts w:eastAsia="Arial CE" w:cs="Arial CE" w:ascii="Arial CE" w:hAnsi="Arial CE"/>
          <w:lang w:val="cs-CZ"/>
        </w:rPr>
        <w:t xml:space="preserve"> (vymezuje i tržní segment, rozděluje hodnotový přístup trh dle toho, jak zákazníci vnímají  hodnot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 CE" w:cs="Arial CE" w:ascii="Arial CE" w:hAnsi="Arial CE"/>
          <w:i/>
          <w:iCs/>
          <w:lang w:val="cs-CZ"/>
        </w:rPr>
        <w:t>projektování nového modelu činností a procesů</w:t>
      </w:r>
      <w:r>
        <w:rPr>
          <w:rFonts w:eastAsia="Arial CE" w:cs="Arial CE" w:ascii="Arial CE" w:hAnsi="Arial CE"/>
          <w:lang w:val="cs-CZ"/>
        </w:rPr>
        <w:t xml:space="preserve"> (požaduje tvořivý přístup, vhodné využít názory zákazníků, distributorů, dodavatelů příp. konzultantů; nejtěžší je ignorovat dosavadní organizování struktury, emoční bariéry a osobní vztah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zpracování prototypu nového modelu</w:t>
      </w:r>
      <w:r>
        <w:rPr>
          <w:rFonts w:eastAsia="Arial CE" w:cs="Arial CE" w:ascii="Arial CE" w:hAnsi="Arial CE"/>
          <w:lang w:val="cs-CZ"/>
        </w:rPr>
        <w:t xml:space="preserve"> (ověření reálného fungování modelu z hlediska jeho použitelnosti a naplňování stanovených cílů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0" w:leader="none"/>
        </w:tabs>
        <w:spacing w:lineRule="auto" w:line="360"/>
        <w:ind w:left="2520" w:hanging="720"/>
        <w:jc w:val="both"/>
        <w:rPr/>
      </w:pPr>
      <w:r>
        <w:rPr>
          <w:rFonts w:eastAsia="Arial CE" w:cs="Arial CE" w:ascii="Arial CE" w:hAnsi="Arial CE"/>
          <w:i/>
          <w:iCs/>
          <w:lang w:val="cs-CZ"/>
        </w:rPr>
        <w:t>volba ukazatelů</w:t>
      </w:r>
      <w:r>
        <w:rPr>
          <w:rFonts w:eastAsia="Arial CE" w:cs="Arial CE" w:ascii="Arial CE" w:hAnsi="Arial CE"/>
          <w:lang w:val="cs-CZ"/>
        </w:rPr>
        <w:t xml:space="preserve"> (musí být sladěny do vzájemně provázaného systému podporujícího realizaci strateg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analýza rozdílů mezi budoucím a současným stavem</w:t>
      </w:r>
      <w:r>
        <w:rPr>
          <w:rFonts w:eastAsia="Arial" w:cs="Arial" w:ascii="Arial" w:hAnsi="Arial"/>
          <w:lang w:val="cs-CZ"/>
        </w:rPr>
        <w:t xml:space="preserve"> – smyslem je zjistit nak</w:t>
      </w:r>
      <w:r>
        <w:rPr>
          <w:rFonts w:eastAsia="Arial CE" w:cs="Arial CE" w:ascii="Arial CE" w:hAnsi="Arial CE"/>
          <w:lang w:val="cs-CZ"/>
        </w:rPr>
        <w:t>olik je současný stav vzdálen od požadovanéh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plánování přechodu</w:t>
      </w:r>
      <w:r>
        <w:rPr>
          <w:rFonts w:eastAsia="Arial CE" w:cs="Arial CE" w:ascii="Arial CE" w:hAnsi="Arial CE"/>
          <w:lang w:val="cs-CZ"/>
        </w:rPr>
        <w:t xml:space="preserve"> – trvalé úsilí zakončené formální plány činností, chování, časového harmonogramu a ukazatelů nutných k zavedení nových podnikových proces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implementace změny</w:t>
      </w:r>
      <w:r>
        <w:rPr>
          <w:rFonts w:eastAsia="Arial CE" w:cs="Arial CE" w:ascii="Arial CE" w:hAnsi="Arial CE"/>
          <w:lang w:val="cs-CZ"/>
        </w:rPr>
        <w:t xml:space="preserve"> – první, ve které kromě změny a přístupů změnit i chování – pravděpodobně že vyvolá vlnu odporu, která je úměrná stupni mobilizace a motivace lidí, jichž se změna dotýká a amplitudě změny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Řízení přechodového stád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klíčové faktor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vize</w:t>
      </w:r>
      <w:r>
        <w:rPr>
          <w:rFonts w:eastAsia="Arial" w:cs="Arial" w:ascii="Arial" w:hAnsi="Arial"/>
          <w:lang w:val="cs-CZ"/>
        </w:rPr>
        <w:t xml:space="preserve"> (artikulovaná aspirace podniku, musí být orientován</w:t>
      </w:r>
      <w:r>
        <w:rPr>
          <w:rFonts w:eastAsia="Arial CE" w:cs="Arial CE" w:ascii="Arial CE" w:hAnsi="Arial CE"/>
          <w:lang w:val="cs-CZ"/>
        </w:rPr>
        <w:t>a do budoucnosti, být návodná, pro určité časové období relativně neměnná a v podniku vnímaná jako cosi, čeho je třeba být součást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vedení lidí</w:t>
      </w:r>
      <w:r>
        <w:rPr>
          <w:rFonts w:eastAsia="Arial CE" w:cs="Arial CE" w:ascii="Arial CE" w:hAnsi="Arial CE"/>
          <w:lang w:val="cs-CZ"/>
        </w:rPr>
        <w:t xml:space="preserve"> (manažeři musejí být katalyzátory veškerého úsilí při realizaci změny; organizace obvykle časové zaostávají za </w:t>
      </w:r>
      <w:r>
        <w:rPr>
          <w:rFonts w:eastAsia="Arial" w:cs="Arial" w:ascii="Arial" w:hAnsi="Arial"/>
          <w:lang w:val="cs-CZ"/>
        </w:rPr>
        <w:t xml:space="preserve">svým vedením; </w:t>
      </w:r>
      <w:r>
        <w:rPr>
          <w:rFonts w:eastAsia="Arial CE" w:cs="Arial CE" w:ascii="Arial CE" w:hAnsi="Arial CE"/>
          <w:u w:val="single"/>
          <w:lang w:val="cs-CZ"/>
        </w:rPr>
        <w:t>role vůdců je ve vztahu ke změně</w:t>
      </w:r>
      <w:r>
        <w:rPr>
          <w:rFonts w:eastAsia="Arial CE" w:cs="Arial CE" w:ascii="Arial CE" w:hAnsi="Arial CE"/>
          <w:lang w:val="cs-CZ"/>
        </w:rPr>
        <w:t xml:space="preserve"> trojjediná: katalyzátor (uvedení věcí do pohybu), šampión (zajištění trvalé komunikace), kouč (vytváření nových modelů chování)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b/>
          <w:b/>
          <w:bCs/>
          <w:i/>
          <w:i/>
          <w:iCs/>
          <w:lang w:val="cs-CZ"/>
        </w:rPr>
      </w:pPr>
      <w:r>
        <w:rPr>
          <w:rFonts w:eastAsia="Arial" w:cs="Arial" w:ascii="Arial" w:hAnsi="Arial"/>
          <w:b/>
          <w:bCs/>
          <w:i/>
          <w:iCs/>
          <w:lang w:val="cs-CZ"/>
        </w:rPr>
        <w:t>pocit naléhav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postupový plán a struktura</w:t>
      </w:r>
      <w:r>
        <w:rPr>
          <w:rFonts w:eastAsia="Arial CE" w:cs="Arial CE" w:ascii="Arial CE" w:hAnsi="Arial CE"/>
          <w:lang w:val="cs-CZ"/>
        </w:rPr>
        <w:t xml:space="preserve"> (dobře zpracovaný postupový plán poskytuje záchytný bod v době nejistoty, měl by obsahovat i návod, jak dosáhnout cílového stavu a rozpracování viz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schopnost změny</w:t>
      </w:r>
      <w:r>
        <w:rPr>
          <w:rFonts w:eastAsia="Arial CE" w:cs="Arial CE" w:ascii="Arial CE" w:hAnsi="Arial CE"/>
          <w:lang w:val="cs-CZ"/>
        </w:rPr>
        <w:t xml:space="preserve"> (kompetence, schopnost realizovat zmíněné požadavky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BodyText2"/>
        <w:numPr>
          <w:ilvl w:val="0"/>
          <w:numId w:val="0"/>
        </w:numPr>
        <w:spacing w:lineRule="auto" w:line="360"/>
        <w:ind w:left="108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rategická změna: realizace strategie s podporou plánovacích a administrativních systémů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b/>
          <w:bCs/>
          <w:lang w:val="cs-CZ"/>
        </w:rPr>
        <w:t>Vymezení plánovacích a administrativních systémů</w:t>
      </w:r>
      <w:r>
        <w:rPr>
          <w:rFonts w:eastAsia="Arial" w:cs="Arial" w:ascii="Arial" w:hAnsi="Arial"/>
          <w:lang w:val="cs-CZ"/>
        </w:rPr>
        <w:t xml:space="preserve"> (PA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rostředky poskytující mechanismy pro koordinaci strategických změn a jejich řízení na regulovaném nebo ad hoc základě za účelem dosažení podnikových cí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lang w:val="cs-CZ"/>
        </w:rPr>
        <w:t>zahrnuty různé podmínky, a</w:t>
      </w:r>
      <w:r>
        <w:rPr>
          <w:rFonts w:eastAsia="Arial" w:cs="Arial" w:ascii="Arial" w:hAnsi="Arial"/>
          <w:lang w:val="cs-CZ"/>
        </w:rPr>
        <w:t>ktivity a zdroje, které lze využít s cílem ovlivnit budoucí chování podni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cílem je zvyšovat jejich účelnost a účinnost zejména z hlediska ekonomického, organizačního a lidskéh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mohou významnou měrou přispět ke kvalitě a vhodné struktuře info, které používají manažeři jako základ pro rozhod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echnologie zvyšují jak rychlost, tak účinnost mnoha prvků PA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ystémy pro integraci strategických proces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ypický PAS se skládá z řady subsystémů pro analýzu vnějšího prostředí, analýzu podnikových zdrojů, analýzu strategických problémů, rozvoj lidských zdrojů, operativní řízení a různé úrovně kontrol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i zavádění PAS je nutné alokovat specifické činnosti jednotlivým pracovníkům nebo skupinám pracovníků, v časovém rozlišení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/>
      </w:pPr>
      <w:r>
        <w:rPr/>
        <w:t>Konstrukce PA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lang w:val="cs-CZ"/>
        </w:rPr>
        <w:t>proces tvorby závisí na</w:t>
      </w:r>
      <w:r>
        <w:rPr>
          <w:rFonts w:eastAsia="Arial CE" w:cs="Arial CE" w:ascii="Arial CE" w:hAnsi="Arial CE"/>
          <w:lang w:val="cs-CZ"/>
        </w:rPr>
        <w:t xml:space="preserve"> jeho velikosti, na charakteristikách trhu na němž operuje, na lidech, které zaměstnává a na dalších dostupných zdroj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vyžaduje kontinuální modifika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ymezení interních info požadavků (zachování hlavních procesů,které obecně zahrnují akvizici materiálových a pracovních vstupů, financování procesů, proces přidání hodnoty, odbyt a trž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ymezení externích info požadavk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lang w:val="cs-CZ"/>
        </w:rPr>
        <w:t>identifikace klíčových faktorů úspěchu (lze je využít jako východiska pro tvorbu ukazatelů krátkodobých výkonů VP jednotek – výše odbytu,</w:t>
      </w:r>
      <w:r>
        <w:rPr>
          <w:rFonts w:eastAsia="Arial" w:cs="Arial" w:ascii="Arial" w:hAnsi="Arial"/>
          <w:lang w:val="cs-CZ"/>
        </w:rPr>
        <w:t xml:space="preserve"> objem výroby a její kvalita,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 xml:space="preserve">vymezení hlavní výstupů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nalýza technologických požadavk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živení originálních systémů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5"/>
        <w:numPr>
          <w:ilvl w:val="0"/>
          <w:numId w:val="0"/>
        </w:numPr>
        <w:ind w:hanging="0"/>
        <w:jc w:val="both"/>
        <w:rPr>
          <w:rFonts w:ascii="Arial CE" w:hAnsi="Arial CE" w:eastAsia="Arial CE" w:cs="Arial CE"/>
          <w:i w:val="false"/>
          <w:i w:val="false"/>
          <w:iCs w:val="false"/>
        </w:rPr>
      </w:pPr>
      <w:r>
        <w:rPr>
          <w:rFonts w:eastAsia="Arial CE" w:cs="Arial CE" w:ascii="Arial CE" w:hAnsi="Arial CE"/>
          <w:i w:val="false"/>
          <w:iCs w:val="false"/>
        </w:rPr>
        <w:t>Organizační růst, životní cykly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lang w:val="cs-CZ"/>
        </w:rPr>
        <w:t xml:space="preserve">Pro současnou dobu, v niž žijeme se vžil název turbulentní doby. </w:t>
      </w:r>
      <w:r>
        <w:rPr>
          <w:rFonts w:eastAsia="Arial" w:cs="Arial" w:ascii="Arial" w:hAnsi="Arial"/>
          <w:lang w:val="cs-CZ"/>
        </w:rPr>
        <w:t xml:space="preserve">P. Drucker ji charakterizoval </w:t>
      </w:r>
      <w:r>
        <w:rPr>
          <w:rFonts w:eastAsia="Arial CE" w:cs="Arial CE" w:ascii="Arial CE" w:hAnsi="Arial CE"/>
          <w:u w:val="single"/>
          <w:lang w:val="cs-CZ"/>
        </w:rPr>
        <w:t>diskontinuitou vývoje, neustálými změnami, růstem neurčitosti a rizika nesprávných rozhodnutí, vzrůstem permanentních konkurenčních střetů</w:t>
      </w:r>
      <w:r>
        <w:rPr>
          <w:rFonts w:eastAsia="Arial" w:cs="Arial" w:ascii="Arial" w:hAnsi="Arial"/>
          <w:lang w:val="cs-CZ"/>
        </w:rPr>
        <w:t xml:space="preserve">. </w:t>
      </w:r>
      <w:r>
        <w:rPr>
          <w:rFonts w:eastAsia="Arial CE" w:cs="Arial CE" w:ascii="Arial CE" w:hAnsi="Arial CE"/>
          <w:lang w:val="cs-CZ"/>
        </w:rPr>
        <w:t>Turbulentní dobu spoluurčují nejen změněné podmínky prostřední, ale i „změnění“ lidé. Pro předturbulentí dobu se hodil model řízení „cerebrální“, dávající důraz na postup, proceduru, dobře připravený plán, zatímco nespojitá doba vyžaduje řízení „incetivní“, jehož základem je motivace a stimulace pracovníků a pracovních kolektivů.</w:t>
      </w:r>
    </w:p>
    <w:p>
      <w:pPr>
        <w:pStyle w:val="TextBody"/>
        <w:keepNext w:val="true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 CE" w:cs="Arial CE" w:ascii="Arial CE" w:hAnsi="Arial CE"/>
          <w:u w:val="single"/>
        </w:rPr>
        <w:t>Rychlá změna organizace podniku</w:t>
      </w:r>
      <w:r>
        <w:rPr/>
        <w:t xml:space="preserve"> – </w:t>
      </w:r>
      <w:r>
        <w:rPr>
          <w:rFonts w:eastAsia="Arial CE" w:cs="Arial CE" w:ascii="Arial CE" w:hAnsi="Arial CE"/>
        </w:rPr>
        <w:t>organizační růst – je v turbulentní době nezbytností, takže se v poslední doby vyvinula v samostatný obor – řízení změn. Jde přitom nejen o změnu organizační „architektury“, ale i o měnu organizační (podnikové) kultury.</w:t>
      </w:r>
    </w:p>
    <w:p>
      <w:pPr>
        <w:pStyle w:val="TextBody"/>
        <w:keepNext w:val="true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i/>
          <w:iCs/>
          <w:u w:val="single"/>
          <w:lang w:val="cs-CZ"/>
        </w:rPr>
        <w:t>Organizační změny mohou být</w:t>
      </w:r>
      <w:r>
        <w:rPr>
          <w:rFonts w:eastAsia="Arial" w:cs="Arial" w:ascii="Arial" w:hAnsi="Arial"/>
          <w:lang w:val="cs-CZ"/>
        </w:rPr>
        <w:t>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kvalitativní</w:t>
      </w:r>
      <w:r>
        <w:rPr>
          <w:rFonts w:eastAsia="Arial" w:cs="Arial" w:ascii="Arial" w:hAnsi="Arial"/>
          <w:lang w:val="cs-CZ"/>
        </w:rPr>
        <w:t>, tj. ve</w:t>
      </w:r>
      <w:r>
        <w:rPr>
          <w:rFonts w:eastAsia="Arial CE" w:cs="Arial CE" w:ascii="Arial CE" w:hAnsi="Arial CE"/>
          <w:lang w:val="cs-CZ"/>
        </w:rPr>
        <w:t>lké změny (reorganizace)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kvantitativní</w:t>
      </w:r>
      <w:r>
        <w:rPr>
          <w:rFonts w:eastAsia="Arial CE" w:cs="Arial CE" w:ascii="Arial CE" w:hAnsi="Arial CE"/>
          <w:lang w:val="cs-CZ"/>
        </w:rPr>
        <w:t>, které probíhají neustále  a jejich funkcí je adaptace struktury podniku i jeho chování dílčím změnám vnějšího prostředí.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Arial CE" w:cs="Arial CE" w:ascii="Arial CE" w:hAnsi="Arial CE"/>
          <w:lang w:val="cs-CZ"/>
        </w:rPr>
        <w:t xml:space="preserve">V souvislosti se změnami se setkáváme s pojmem </w:t>
      </w:r>
      <w:r>
        <w:rPr>
          <w:rFonts w:eastAsia="Arial CE" w:cs="Arial CE" w:ascii="Arial CE" w:hAnsi="Arial CE"/>
          <w:b/>
          <w:bCs/>
          <w:lang w:val="cs-CZ"/>
        </w:rPr>
        <w:t>organizační růst</w:t>
      </w:r>
      <w:r>
        <w:rPr>
          <w:rFonts w:eastAsia="Arial" w:cs="Arial" w:ascii="Arial" w:hAnsi="Arial"/>
          <w:lang w:val="cs-CZ"/>
        </w:rPr>
        <w:t xml:space="preserve">. Jedná se o </w:t>
      </w:r>
      <w:r>
        <w:rPr>
          <w:rFonts w:eastAsia="Arial" w:cs="Arial" w:ascii="Arial" w:hAnsi="Arial"/>
          <w:u w:val="single"/>
          <w:lang w:val="cs-CZ"/>
        </w:rPr>
        <w:t>proce</w:t>
      </w:r>
      <w:r>
        <w:rPr>
          <w:rFonts w:eastAsia="Arial CE" w:cs="Arial CE" w:ascii="Arial CE" w:hAnsi="Arial CE"/>
          <w:u w:val="single"/>
          <w:lang w:val="cs-CZ"/>
        </w:rPr>
        <w:t>s, v němž dochází v podniku ke změnám, vyvolaným vnitřními i vnějšími faktory a období těchto změn lze popisovat stádii životního cyklu podniku</w:t>
      </w:r>
      <w:r>
        <w:rPr>
          <w:rFonts w:eastAsia="Arial CE" w:cs="Arial CE" w:ascii="Arial CE" w:hAnsi="Arial CE"/>
          <w:lang w:val="cs-CZ"/>
        </w:rPr>
        <w:t>. Termín organizační rozvoj, s nímž bývá organizační růst často zaměňován, je jedou z možných strategií, jimiž lze organizační růst zajistit.</w:t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b/>
          <w:b/>
          <w:bCs/>
          <w:i/>
          <w:i/>
          <w:iCs/>
          <w:u w:val="single"/>
          <w:lang w:val="cs-CZ"/>
        </w:rPr>
      </w:pPr>
      <w:r>
        <w:rPr>
          <w:rFonts w:eastAsia="Arial CE" w:cs="Arial CE" w:ascii="Arial CE" w:hAnsi="Arial CE"/>
          <w:b/>
          <w:bCs/>
          <w:i/>
          <w:iCs/>
          <w:u w:val="single"/>
          <w:lang w:val="cs-CZ"/>
        </w:rPr>
        <w:t>Organizační rozvoje je v současné době poznamenán několika tendencemi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echod od statické rovnováhy k dynamické nerovnováze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echod od uzavřených systémů k otevřeným systémům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Arial CE" w:cs="Arial CE" w:ascii="Arial CE" w:hAnsi="Arial CE"/>
          <w:lang w:val="cs-CZ"/>
        </w:rPr>
        <w:t>bouřlivý rozvoj všech hmotně energetických procesů vede nejen k jejich ekonomickému, ale především ekologickému hodnocení, vyžaduje to přechod od hmotně a energeticky náročných výrob k biotechnologiím, přechod od přesného myšlení k přibližnému (intuitivní</w:t>
      </w:r>
      <w:r>
        <w:rPr>
          <w:rFonts w:eastAsia="Arial" w:cs="Arial" w:ascii="Arial" w:hAnsi="Arial"/>
          <w:lang w:val="cs-CZ"/>
        </w:rPr>
        <w:t>m), od informací ke znalostem.</w:t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Arial CE" w:cs="Arial CE" w:ascii="Arial CE" w:hAnsi="Arial CE"/>
          <w:lang w:val="cs-CZ"/>
        </w:rPr>
        <w:t>Klíč k úspěchu reorganizace spočívá ve vhodně zvolené strategii. V 60. a 70. letech se v USA běžně volila „</w:t>
      </w:r>
      <w:r>
        <w:rPr>
          <w:rFonts w:eastAsia="Arial" w:cs="Arial" w:ascii="Arial" w:hAnsi="Arial"/>
          <w:b/>
          <w:bCs/>
          <w:lang w:val="cs-CZ"/>
        </w:rPr>
        <w:t>bombová strategie</w:t>
      </w:r>
      <w:r>
        <w:rPr>
          <w:rFonts w:eastAsia="Arial CE" w:cs="Arial CE" w:ascii="Arial CE" w:hAnsi="Arial CE"/>
          <w:lang w:val="cs-CZ"/>
        </w:rPr>
        <w:t xml:space="preserve">“ reorganizací. Novoty se zaváděly náhle a do značné míry neodvolatelně („bomba“ a v mezičase improvizace). V současnosti se spíše volí </w:t>
      </w:r>
      <w:r>
        <w:rPr>
          <w:rFonts w:eastAsia="Arial" w:cs="Arial" w:ascii="Arial" w:hAnsi="Arial"/>
          <w:b/>
          <w:bCs/>
          <w:lang w:val="cs-CZ"/>
        </w:rPr>
        <w:t>strategie organ</w:t>
      </w:r>
      <w:r>
        <w:rPr>
          <w:rFonts w:eastAsia="Arial CE" w:cs="Arial CE" w:ascii="Arial CE" w:hAnsi="Arial CE"/>
          <w:b/>
          <w:bCs/>
          <w:lang w:val="cs-CZ"/>
        </w:rPr>
        <w:t>izačního rozvoje</w:t>
      </w:r>
      <w:r>
        <w:rPr>
          <w:rFonts w:eastAsia="Arial CE" w:cs="Arial CE" w:ascii="Arial CE" w:hAnsi="Arial CE"/>
          <w:lang w:val="cs-CZ"/>
        </w:rPr>
        <w:t xml:space="preserve">, spočívající v přípravě změny, v projednání s pracovníky v jejich účasti na přípravě změny, v učení na základě zkušeností apod. využívá se přitom organizační psychologie. Obě strategie představují jistý extrém, který je možné využívat v závislosti na okolnostech. Dojde-li k radiální změně prostředí – např. objeví-li  se podniku nový a velice nebezpečný konkurent, nelze postupovat cestou organizačního rozvoje a je třeba zvolit bombovou strategii, třebaže má velice zkrácenou fázi analýzy i zpracování koncepčního návrhu. </w:t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i/>
          <w:i/>
          <w:iCs/>
          <w:u w:val="single"/>
          <w:lang w:val="cs-CZ"/>
        </w:rPr>
      </w:pPr>
      <w:r>
        <w:rPr>
          <w:rFonts w:eastAsia="Arial CE" w:cs="Arial CE" w:ascii="Arial CE" w:hAnsi="Arial CE"/>
          <w:i/>
          <w:iCs/>
          <w:u w:val="single"/>
          <w:lang w:val="cs-CZ"/>
        </w:rPr>
        <w:t>Podstatními aspekty reorganizací, které je třeba zvažovat, jsou: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lang w:val="cs-CZ"/>
        </w:rPr>
        <w:t>náklady na reorganizaci, okamžik reorganizace, volba metody postupu, etické aspekt, podnikové klima, pracovní spokojenost, podniková kultura, přizpůsobování lid</w:t>
      </w:r>
      <w:r>
        <w:rPr>
          <w:rFonts w:eastAsia="Arial" w:cs="Arial" w:ascii="Arial" w:hAnsi="Arial"/>
          <w:lang w:val="cs-CZ"/>
        </w:rPr>
        <w:t>ského potenciálu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4"/>
        <w:numPr>
          <w:ilvl w:val="0"/>
          <w:numId w:val="0"/>
        </w:numPr>
        <w:ind w:hanging="0"/>
        <w:jc w:val="both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>Faktory ovlivňující volbu organizačních struktur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rostřední ve kterém se podnik nachází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elikost podniku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charakter základní činnosti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eritoriální rozmístění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valifikace ř. prac., metody řízení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lang w:val="cs-CZ"/>
        </w:rPr>
        <w:t>charakter a nákladovost jednotlivých ř. činn</w:t>
      </w:r>
      <w:r>
        <w:rPr>
          <w:rFonts w:eastAsia="Arial" w:cs="Arial" w:ascii="Arial" w:hAnsi="Arial"/>
          <w:lang w:val="cs-CZ"/>
        </w:rPr>
        <w:t>osti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filozofie řízení vedoucích, aj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lang w:val="cs-CZ"/>
        </w:rPr>
        <w:t>Navrhování a projektování organizačních struktur v podnicích musí směřovat k </w:t>
      </w:r>
      <w:r>
        <w:rPr>
          <w:rFonts w:eastAsia="Arial CE" w:cs="Arial CE" w:ascii="Arial CE" w:hAnsi="Arial CE"/>
          <w:u w:val="single"/>
          <w:lang w:val="cs-CZ"/>
        </w:rPr>
        <w:t>vytvoření co nejpříznivějších podmínek pro adaptabilní a pružné jednání celého podniku</w:t>
      </w:r>
      <w:r>
        <w:rPr>
          <w:rFonts w:eastAsia="Arial" w:cs="Arial" w:ascii="Arial" w:hAnsi="Arial"/>
          <w:lang w:val="cs-CZ"/>
        </w:rPr>
        <w:t>. Dalšími kritérii, které je nutné vzít v úvahu jsou: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jednoduchost struktury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určitost, tj. jasně vymezené kompetence jednotek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řejmost, tj přesné vymezení</w:t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i/>
          <w:i/>
          <w:iCs/>
          <w:u w:val="single"/>
          <w:lang w:val="cs-CZ"/>
        </w:rPr>
      </w:pPr>
      <w:r>
        <w:rPr>
          <w:rFonts w:eastAsia="Arial CE" w:cs="Arial CE" w:ascii="Arial CE" w:hAnsi="Arial CE"/>
          <w:i/>
          <w:iCs/>
          <w:u w:val="single"/>
          <w:lang w:val="cs-CZ"/>
        </w:rPr>
        <w:t>Několik zásad, které je třeba respektovat: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dmítnout direktivní regulaci spolupráce dvou či více nižších hierar. útvarů ze strany vrcholového vedení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lang w:val="cs-CZ"/>
        </w:rPr>
        <w:t>samo</w:t>
      </w:r>
      <w:r>
        <w:rPr>
          <w:rFonts w:eastAsia="Arial CE" w:cs="Arial CE" w:ascii="Arial CE" w:hAnsi="Arial CE"/>
          <w:lang w:val="cs-CZ"/>
        </w:rPr>
        <w:t>statné organizační jednotky vytvářet jen tehdy, mají-li vymezen dostatečně jasný konkrétní úkol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ritéria efektivnosti jednotlivých organizačních článků musí tvořit hierar. uspořádaný systém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lang w:val="cs-CZ"/>
        </w:rPr>
        <w:t xml:space="preserve">účinná organizační (a řídící struktura) může být vytvořena jen ve </w:t>
      </w:r>
      <w:r>
        <w:rPr>
          <w:rFonts w:eastAsia="Arial" w:cs="Arial" w:ascii="Arial" w:hAnsi="Arial"/>
          <w:lang w:val="cs-CZ"/>
        </w:rPr>
        <w:t>vzájemné systémové konfrontaci se strukturami ostatními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lang w:val="cs-CZ"/>
        </w:rPr>
        <w:t>delegování pravomoci určité organizační jednotky musí být sice omezeno, ale optimál. způsobem, je-li příliš omezeno shora, jedná se o direktivismus, je-li příliš omezováno zdola, pak může dojít k chao</w:t>
      </w:r>
      <w:r>
        <w:rPr>
          <w:rFonts w:eastAsia="Arial" w:cs="Arial" w:ascii="Arial" w:hAnsi="Arial"/>
          <w:lang w:val="cs-CZ"/>
        </w:rPr>
        <w:t>tickému chování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elegování pravomoci musí umožňovat nejen nezbytnou konfrontaci (soutěživost) mezi jednotlivými subsystémy, ale musí zajistit jejich součinnost a týmovou spolupráci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ezbytná decentralizace pravomoci představuje spoluúčast hierarchicky nejnižších článků na rozhodování hierarchicky vyšších článků org. struktury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úroveň centralizace pravomocí musí být ovlivněna: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ložitostí činností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elikostí podniku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povahou vazeb mezi jednotkami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charakteristikou okolí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relativně samostatně hospodařící organ. Jednotku je účelné vytvářet, jsou-li splněny zásady 2. až 5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je-li objem činností dostatečný, lze oddělit organizační činností tvůrčích od činností rutinních a operativních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činnosti na jednotlivých hierarchických úrovních musí respektovat skutečnost, že se stupněm hierar. roste složitost činností a mění se i jejich skladba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aždá hierer. úroveň má své opodstatnění jen tehdy, má-li jejich působnost svébytný charakter, tj. oblasti rozhodování, povahu činnosti, včetně vybavení pro tuto činnost.</w:t>
      </w:r>
    </w:p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 CE" w:cs="Arial CE" w:ascii="Arial CE" w:hAnsi="Arial CE"/>
          <w:lang w:val="cs-CZ"/>
        </w:rPr>
        <w:t xml:space="preserve">V zásadě lze říci, že důsledné respektování těchto kritérií vede ke zplošťování struktur a vytváření předpokladů pro týmovou spolupráci. </w:t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Obecné fa: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nitřní – ovlivňují velikost OJ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nější – ovlivňují hierarchické usp. OJ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lang w:val="cs-CZ"/>
        </w:rPr>
        <w:t>integrující – podmiňují úroveň řídícího pr</w:t>
      </w:r>
      <w:r>
        <w:rPr>
          <w:rFonts w:eastAsia="Arial" w:cs="Arial" w:ascii="Arial" w:hAnsi="Arial"/>
          <w:lang w:val="cs-CZ"/>
        </w:rPr>
        <w:t>ocesu OJ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dotvá</w:t>
      </w:r>
      <w:r>
        <w:rPr>
          <w:rFonts w:eastAsia="Arial CE" w:cs="Arial CE" w:ascii="Arial CE" w:hAnsi="Arial CE"/>
          <w:lang w:val="cs-CZ"/>
        </w:rPr>
        <w:t xml:space="preserve">řející – respektují konkrétní s. podmínku </w:t>
      </w:r>
    </w:p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b/>
      <w:b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ind w:left="1080" w:hanging="0"/>
      <w:jc w:val="both"/>
      <w:outlineLvl w:val="1"/>
    </w:pPr>
    <w:rPr>
      <w:rFonts w:ascii="Arial" w:hAnsi="Arial" w:eastAsia="Arial" w:cs="Arial"/>
      <w:b/>
      <w:bCs/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iCs/>
      <w:u w:val="single"/>
      <w:lang w:val="cs-C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40" w:leader="none"/>
      </w:tabs>
      <w:ind w:left="1080" w:hanging="0"/>
      <w:jc w:val="both"/>
    </w:pPr>
    <w:rPr>
      <w:rFonts w:ascii="Arial" w:hAnsi="Arial" w:eastAsia="Arial" w:cs="Arial"/>
      <w:b/>
      <w:bCs/>
      <w:u w:val="single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51:00Z</dcterms:created>
  <dc:creator>user</dc:creator>
  <dc:description/>
  <dc:language>en-US</dc:language>
  <cp:lastModifiedBy>jana</cp:lastModifiedBy>
  <dcterms:modified xsi:type="dcterms:W3CDTF">2002-05-19T10:01:00Z</dcterms:modified>
  <cp:revision>7</cp:revision>
  <dc:subject/>
  <dc:title>12</dc:title>
</cp:coreProperties>
</file>