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b/>
          <w:b/>
          <w:bCs/>
        </w:rPr>
      </w:pPr>
      <w:r>
        <w:rPr>
          <w:b/>
          <w:bCs/>
        </w:rPr>
        <w:t>20. MARKETINGOVÉ STRATEGIE – PRINCIPY ZPRACOVÁNÍ, MARKETINGOVÉ PLÁNOVÁNÍ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ategický 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zahrnuje</w:t>
      </w:r>
      <w:r>
        <w:rPr>
          <w:rFonts w:eastAsia="Arial CE" w:cs="Arial CE" w:ascii="Arial CE" w:hAnsi="Arial CE"/>
          <w:sz w:val="24"/>
          <w:szCs w:val="24"/>
        </w:rPr>
        <w:t xml:space="preserve"> definování cílů a analýzu příležitos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 xml:space="preserve">klade důraz na </w:t>
      </w:r>
      <w:r>
        <w:rPr>
          <w:rFonts w:eastAsia="Arial" w:cs="Arial" w:ascii="Arial" w:hAnsi="Arial"/>
          <w:sz w:val="24"/>
          <w:szCs w:val="24"/>
        </w:rPr>
        <w:t>MAR plánování, volbu a formulování vhodných MAR strategií a jejich realiza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pojení:</w:t>
      </w:r>
      <w:r>
        <w:rPr>
          <w:rFonts w:eastAsia="Arial" w:cs="Arial" w:ascii="Arial" w:hAnsi="Arial"/>
          <w:sz w:val="24"/>
          <w:szCs w:val="24"/>
        </w:rPr>
        <w:t xml:space="preserve"> s top MAN (x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operativní MAR </w:t>
      </w:r>
      <w:r>
        <w:rPr>
          <w:rFonts w:eastAsia="Arial" w:cs="Arial" w:ascii="Arial" w:hAnsi="Arial"/>
          <w:sz w:val="24"/>
          <w:szCs w:val="24"/>
        </w:rPr>
        <w:t>- s low MAN)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nnotationText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Fáz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ánován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zován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zhodován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munik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tiv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ntrola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lineRule="auto" w:line="360"/>
        <w:rPr/>
      </w:pPr>
      <w:r>
        <w:rPr>
          <w:rFonts w:eastAsia="Arial CE" w:cs="Arial CE" w:ascii="Arial CE" w:hAnsi="Arial CE"/>
          <w:sz w:val="24"/>
          <w:szCs w:val="24"/>
        </w:rPr>
        <w:t>Strategický řídicí proces pod</w:t>
      </w:r>
      <w:r>
        <w:rPr>
          <w:rFonts w:eastAsia="Arial" w:cs="Arial" w:ascii="Arial" w:hAnsi="Arial"/>
          <w:sz w:val="24"/>
          <w:szCs w:val="24"/>
        </w:rPr>
        <w:t>nik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 xml:space="preserve">MAR by měl předvídat zákl. rozvojové procesy trhu, hl. změny v chování zákazníka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 CE" w:cs="Arial CE" w:ascii="Arial CE" w:hAnsi="Arial CE"/>
          <w:sz w:val="24"/>
          <w:szCs w:val="24"/>
        </w:rPr>
        <w:t xml:space="preserve"> jedná se o informační roli MAR pro top manag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e všemi fázemi by měli být seznámeni všichni zaměstnanci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5"/>
        </w:numPr>
        <w:tabs>
          <w:tab w:val="clear" w:pos="8246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>Definice poslán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způsob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dle produkt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le technologi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 vztahu k trh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mocí 3 zákl. veličin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ákazník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dnik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spacing w:lineRule="auto" w:line="360"/>
        <w:ind w:left="108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nkurence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7"/>
        </w:numPr>
        <w:tabs>
          <w:tab w:val="clear" w:pos="8246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color w:val="auto"/>
          <w:sz w:val="24"/>
          <w:szCs w:val="24"/>
        </w:rPr>
      </w:pPr>
      <w:r>
        <w:rPr>
          <w:rFonts w:eastAsia="Arial CE" w:cs="Arial CE" w:ascii="Arial CE" w:hAnsi="Arial CE"/>
          <w:color w:val="auto"/>
          <w:sz w:val="24"/>
          <w:szCs w:val="24"/>
        </w:rPr>
        <w:t>Specifikace cílů podni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CÍL </w:t>
      </w:r>
      <w:r>
        <w:rPr>
          <w:rFonts w:eastAsia="Arial CE" w:cs="Arial CE" w:ascii="Arial CE" w:hAnsi="Arial CE"/>
          <w:sz w:val="24"/>
          <w:szCs w:val="24"/>
        </w:rPr>
        <w:t>= konkrétní stav, jehož dosažení je předpokládáno v urč. čase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Stanovení cílů </w:t>
      </w:r>
      <w:r>
        <w:rPr>
          <w:rFonts w:eastAsia="Arial CE" w:cs="Arial CE" w:ascii="Arial CE" w:hAnsi="Arial CE"/>
          <w:sz w:val="24"/>
          <w:szCs w:val="24"/>
        </w:rPr>
        <w:t>= konkrétní určení a kvalifikace zákl. poslán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íce cíl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>jasné, srozumitelné, nav</w:t>
      </w:r>
      <w:r>
        <w:rPr>
          <w:rFonts w:eastAsia="Arial CE" w:cs="Arial CE" w:ascii="Arial CE" w:hAnsi="Arial CE"/>
          <w:sz w:val="24"/>
          <w:szCs w:val="24"/>
        </w:rPr>
        <w:t>zájem se nevylučující, konkrétní, kvantifikované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např. </w:t>
      </w:r>
      <w:r>
        <w:rPr>
          <w:rFonts w:eastAsia="Arial CE" w:cs="Arial CE" w:ascii="Arial CE" w:hAnsi="Arial CE"/>
          <w:sz w:val="24"/>
          <w:szCs w:val="24"/>
        </w:rPr>
        <w:t>dosažení urč. zisku, obratu, prodaného zboží</w:t>
      </w:r>
    </w:p>
    <w:p>
      <w:pPr>
        <w:pStyle w:val="AnnotationText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9"/>
        </w:numPr>
        <w:tabs>
          <w:tab w:val="clear" w:pos="8246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color w:val="auto"/>
          <w:sz w:val="24"/>
          <w:szCs w:val="24"/>
        </w:rPr>
      </w:pPr>
      <w:r>
        <w:rPr>
          <w:rFonts w:eastAsia="Arial CE" w:cs="Arial CE" w:ascii="Arial CE" w:hAnsi="Arial CE"/>
          <w:color w:val="auto"/>
          <w:sz w:val="24"/>
          <w:szCs w:val="24"/>
        </w:rPr>
        <w:t>Identifikace příležitostí podniku</w:t>
      </w:r>
    </w:p>
    <w:p>
      <w:pPr>
        <w:pStyle w:val="Normal"/>
        <w:spacing w:lineRule="auto" w:line="36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= nalezení správného poměru mezi možnostmi, které představuje vnější prostředí, schopnosti a zdroje podniku</w:t>
      </w:r>
    </w:p>
    <w:p>
      <w:pPr>
        <w:pStyle w:val="Heading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rategický MAR proc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= MAR řízení, které se skládá ze 3 etap: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48260</wp:posOffset>
                </wp:positionV>
                <wp:extent cx="1737360" cy="1169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16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cs-CZ"/>
                              </w:rPr>
                              <w:t>Plánová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E" w:hAnsi="Arial CE" w:eastAsia="Arial CE" w:cs="Arial CE"/>
                                <w:color w:val="auto"/>
                                <w:lang w:val="cs-CZ"/>
                              </w:rPr>
                              <w:t>situaèní analý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E" w:hAnsi="Arial CE" w:eastAsia="Arial CE" w:cs="Arial CE"/>
                                <w:color w:val="auto"/>
                                <w:lang w:val="cs-CZ"/>
                              </w:rPr>
                              <w:t>stanovení cíl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cs-CZ"/>
                              </w:rPr>
                              <w:t>formulování strategi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cs-CZ"/>
                              </w:rPr>
                              <w:t>stanovení MAR plá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cs-CZ"/>
                              </w:rPr>
                              <w:t xml:space="preserve"> plá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7.65pt;margin-top:3.8pt;width:136.75pt;height:92.05pt;mso-wrap-style:square;v-text-anchor:top" type="_x0000_t202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Arial" w:hAnsi="Arial" w:eastAsia="Arial" w:cs="Arial"/>
                          <w:color w:val="auto"/>
                          <w:lang w:val="cs-CZ"/>
                        </w:rPr>
                        <w:t>Plánová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E" w:hAnsi="Arial CE" w:eastAsia="Arial CE" w:cs="Arial CE"/>
                          <w:color w:val="auto"/>
                          <w:lang w:val="cs-CZ"/>
                        </w:rPr>
                        <w:t>situaèní analý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E" w:hAnsi="Arial CE" w:eastAsia="Arial CE" w:cs="Arial CE"/>
                          <w:color w:val="auto"/>
                          <w:lang w:val="cs-CZ"/>
                        </w:rPr>
                        <w:t>stanovení cíl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cs-CZ"/>
                        </w:rPr>
                        <w:t>formulování strategi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cs-CZ"/>
                        </w:rPr>
                        <w:t>stanovení MAR plá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cs-CZ"/>
                        </w:rPr>
                        <w:t xml:space="preserve"> plá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3405</wp:posOffset>
                </wp:positionH>
                <wp:positionV relativeFrom="paragraph">
                  <wp:posOffset>48260</wp:posOffset>
                </wp:positionV>
                <wp:extent cx="1188720" cy="10864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cs-CZ"/>
                              </w:rPr>
                              <w:t>Real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cs-CZ"/>
                              </w:rPr>
                              <w:t>plá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E" w:hAnsi="Arial CE" w:eastAsia="Arial CE" w:cs="Arial CE"/>
                                <w:color w:val="auto"/>
                                <w:lang w:val="cs-CZ"/>
                              </w:rPr>
                              <w:t>vytvoøení MAR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cs-CZ"/>
                              </w:rPr>
                              <w:t xml:space="preserve"> výsledk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5pt;margin-top:3.8pt;width:93.55pt;height:85.5pt;mso-wrap-style:square;v-text-anchor:top" type="_x0000_t202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Arial" w:hAnsi="Arial" w:eastAsia="Arial" w:cs="Arial"/>
                          <w:color w:val="auto"/>
                          <w:lang w:val="cs-CZ"/>
                        </w:rPr>
                        <w:t>Real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cs-CZ"/>
                        </w:rPr>
                        <w:t>plá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E" w:hAnsi="Arial CE" w:eastAsia="Arial CE" w:cs="Arial CE"/>
                          <w:color w:val="auto"/>
                          <w:lang w:val="cs-CZ"/>
                        </w:rPr>
                        <w:t>vytvoøení MAR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cs-CZ"/>
                        </w:rPr>
                        <w:t xml:space="preserve"> výsledk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89325</wp:posOffset>
                </wp:positionH>
                <wp:positionV relativeFrom="paragraph">
                  <wp:posOffset>48260</wp:posOffset>
                </wp:positionV>
                <wp:extent cx="2743200" cy="10864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cs-CZ"/>
                              </w:rPr>
                              <w:t>Kontro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cs-CZ"/>
                              </w:rPr>
                              <w:t>výsled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E" w:hAnsi="Arial CE" w:eastAsia="Arial CE" w:cs="Arial CE"/>
                                <w:color w:val="auto"/>
                                <w:lang w:val="cs-CZ"/>
                              </w:rPr>
                              <w:t>mìøení skuteènì dosažených výsledkù a jejich porovnání s plán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cs-CZ"/>
                              </w:rPr>
                              <w:t xml:space="preserve"> rozbor odchyl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3.8pt;width:215.95pt;height:85.5pt;mso-wrap-style:square;v-text-anchor:top" type="_x0000_t202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Arial" w:hAnsi="Arial" w:eastAsia="Arial" w:cs="Arial"/>
                          <w:color w:val="auto"/>
                          <w:lang w:val="cs-CZ"/>
                        </w:rPr>
                        <w:t>Kontro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cs-CZ"/>
                        </w:rPr>
                        <w:t>výsledk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E" w:hAnsi="Arial CE" w:eastAsia="Arial CE" w:cs="Arial CE"/>
                          <w:color w:val="auto"/>
                          <w:lang w:val="cs-CZ"/>
                        </w:rPr>
                        <w:t>mìøení skuteènì dosažených výsledkù a jejich porovnání s plán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cs-CZ"/>
                        </w:rPr>
                        <w:t xml:space="preserve"> rozbor odchylek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77645</wp:posOffset>
                </wp:positionH>
                <wp:positionV relativeFrom="paragraph">
                  <wp:posOffset>3175</wp:posOffset>
                </wp:positionV>
                <wp:extent cx="0" cy="64008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00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25pt" to="116.35pt,50.6pt" stroked="t" o:allowincell="f" style="position:absolute">
                <v:stroke color="#cc0066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77645</wp:posOffset>
                </wp:positionH>
                <wp:positionV relativeFrom="paragraph">
                  <wp:posOffset>3175</wp:posOffset>
                </wp:positionV>
                <wp:extent cx="365760" cy="0"/>
                <wp:effectExtent l="8255" t="70485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006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25pt" to="145.1pt,0.25pt" stroked="t" o:allowincell="f" style="position:absolute">
                <v:stroke color="#cc0066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3565</wp:posOffset>
                </wp:positionH>
                <wp:positionV relativeFrom="paragraph">
                  <wp:posOffset>3175</wp:posOffset>
                </wp:positionV>
                <wp:extent cx="0" cy="45720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00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0.25pt" to="245.95pt,36.2pt" stroked="t" o:allowincell="f" style="position:absolute">
                <v:stroke color="#cc0066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23565</wp:posOffset>
                </wp:positionH>
                <wp:positionV relativeFrom="paragraph">
                  <wp:posOffset>3175</wp:posOffset>
                </wp:positionV>
                <wp:extent cx="457200" cy="0"/>
                <wp:effectExtent l="8255" t="70485" r="0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006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0.25pt" to="281.9pt,0.25pt" stroked="t" o:allowincell="f" style="position:absolute">
                <v:stroke color="#cc0066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66365</wp:posOffset>
                </wp:positionH>
                <wp:positionV relativeFrom="paragraph">
                  <wp:posOffset>-3175</wp:posOffset>
                </wp:positionV>
                <wp:extent cx="457200" cy="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00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-0.25pt" to="245.9pt,-0.25pt" stroked="t" o:allowincell="f" style="position:absolute">
                <v:stroke color="#cc0066" weight="158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25400</wp:posOffset>
                </wp:positionV>
                <wp:extent cx="1188720" cy="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00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pt" to="116.3pt,2pt" stroked="t" o:allowincell="f" style="position:absolute">
                <v:stroke color="#cc0066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20845</wp:posOffset>
                </wp:positionH>
                <wp:positionV relativeFrom="paragraph">
                  <wp:posOffset>25400</wp:posOffset>
                </wp:positionV>
                <wp:extent cx="0" cy="45720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00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pt" to="332.35pt,37.95pt" stroked="t" o:allowincell="f" style="position:absolute">
                <v:stroke color="#cc0066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6045</wp:posOffset>
                </wp:positionH>
                <wp:positionV relativeFrom="paragraph">
                  <wp:posOffset>114935</wp:posOffset>
                </wp:positionV>
                <wp:extent cx="0" cy="365760"/>
                <wp:effectExtent l="70485" t="0" r="6985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0066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9.05pt" to="8.35pt,37.8pt" stroked="t" o:allowincell="f" style="position:absolute">
                <v:stroke color="#cc0066" weight="158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6045</wp:posOffset>
                </wp:positionH>
                <wp:positionV relativeFrom="paragraph">
                  <wp:posOffset>19685</wp:posOffset>
                </wp:positionV>
                <wp:extent cx="4114800" cy="0"/>
                <wp:effectExtent l="8255" t="8255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00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.55pt" to="332.3pt,1.55pt" stroked="t" o:allowincell="f" style="position:absolute;flip:x">
                <v:stroke color="#cc0066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0525</wp:posOffset>
                </wp:positionH>
                <wp:positionV relativeFrom="paragraph">
                  <wp:posOffset>111125</wp:posOffset>
                </wp:positionV>
                <wp:extent cx="1097280" cy="2743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E" w:hAnsi="Arial CE" w:eastAsia="Arial CE" w:cs="Arial CE"/>
                                <w:color w:val="auto"/>
                                <w:lang w:val="cs-CZ"/>
                              </w:rPr>
                              <w:t>zpìtná vazb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75pt;margin-top:8.75pt;width:86.3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E" w:hAnsi="Arial CE" w:eastAsia="Arial CE" w:cs="Arial CE"/>
                          <w:color w:val="auto"/>
                          <w:lang w:val="cs-CZ"/>
                        </w:rPr>
                        <w:t>zpìtná vaz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AnnotationTex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nnotationTex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a   Situační analýza = MAR audit</w:t>
      </w:r>
    </w:p>
    <w:p>
      <w:pPr>
        <w:pStyle w:val="Normal"/>
        <w:spacing w:lineRule="auto" w:line="36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= systematické a důkladné zkoumání MAR situace v podniku a jeho postavení v daném prostřed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louží ke stanovení cílů, formulování strategií, pro sestavení MAR plán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máhá podniku pochopit, v jakém vztahu je k prostředí, které ho obklopuj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vádí se analýza trhu, prodeje, konkurence,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analýza </w:t>
      </w:r>
      <w:r>
        <w:rPr>
          <w:rFonts w:eastAsia="Arial" w:cs="Arial" w:ascii="Arial" w:hAnsi="Arial"/>
          <w:b/>
          <w:bCs/>
          <w:sz w:val="24"/>
          <w:szCs w:val="24"/>
        </w:rPr>
        <w:t>SWOT</w:t>
      </w:r>
      <w:r>
        <w:rPr>
          <w:rFonts w:eastAsia="Arial CE" w:cs="Arial CE" w:ascii="Arial CE" w:hAnsi="Arial CE"/>
          <w:sz w:val="24"/>
          <w:szCs w:val="24"/>
        </w:rPr>
        <w:t xml:space="preserve"> (silné / slabé stránky + příležitosti / hrozby)</w:t>
      </w:r>
    </w:p>
    <w:p>
      <w:pPr>
        <w:pStyle w:val="AnnotationText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Tři časové horizonty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avadní vývoj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>současný st</w:t>
      </w:r>
      <w:r>
        <w:rPr>
          <w:rFonts w:eastAsia="Arial" w:cs="Arial" w:ascii="Arial" w:hAnsi="Arial"/>
          <w:sz w:val="24"/>
          <w:szCs w:val="24"/>
        </w:rPr>
        <w:t>av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žnost dalšího vývoje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lineRule="auto" w:line="36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b   Stanovení MAR cílů</w:t>
      </w:r>
    </w:p>
    <w:p>
      <w:pPr>
        <w:pStyle w:val="Normal"/>
        <w:spacing w:lineRule="auto" w:line="36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= soubor úkolů, které se vztahují k produktům a trhům; podnik předpokládá, že budou splněny během urč. časového obdob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dvozují se od zákl. cílů fy; zároveň slouží k zajištění těchto cíl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ycházejí ze sit. analýz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usí být přesně, jasně, konkrétně vymezené, reálné, měřitelné, akceptovatelné, vzájemně sladěné, hierarchicky uspořádané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utná je pečlivá analýza fy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c   Formulování MAR strategií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= žádoucí směr vedoucí k naplnění cíl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ezentuje prostředky a metody, pomocí kterých bude vytyčených cílů dosaženo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ztahuje se k prvkům MM (každá strategie se může vztahovat ke všem prvkům MM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nasoffova matice (matice výrobek - trh)</w:t>
      </w:r>
    </w:p>
    <w:p>
      <w:pPr>
        <w:pStyle w:val="Normal"/>
        <w:numPr>
          <w:ilvl w:val="0"/>
          <w:numId w:val="0"/>
        </w:numPr>
        <w:ind w:left="212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KTY</w:t>
      </w:r>
    </w:p>
    <w:tbl>
      <w:tblPr>
        <w:tblW w:w="7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410"/>
        <w:gridCol w:w="2835"/>
      </w:tblGrid>
      <w:tr>
        <w:trPr/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stávajíc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nové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H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stávající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netrace trh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tegie rozvoje produktu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nové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tegie rozvoje trh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verzifikace trhu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dniky mají více strategických podnikatel. jednotek, pro které v rámci MAR plánů stanovují cíle, strategie a plány</w:t>
      </w:r>
    </w:p>
    <w:p>
      <w:pPr>
        <w:pStyle w:val="AnnotationText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trategická podnikatel. jednotka (strategics business unit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edstavuje činnosti podniku s jasně stanoveným cílem vymezeným potřebami specifické skupiny zákazníků</w:t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4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RATEG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ÚROVNĚ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niková strategi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tegie SB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unkční strateg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>Podnikový plá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BU</w:t>
            </w:r>
            <w:r>
              <w:rPr>
                <w:rFonts w:eastAsia="Arial" w:cs="Arial" w:ascii="Arial" w:hAnsi="Arial"/>
                <w:vertAlign w:val="subscript"/>
              </w:rPr>
              <w:t>1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BU</w:t>
            </w:r>
            <w:r>
              <w:rPr>
                <w:rFonts w:eastAsia="Arial" w:cs="Arial" w:ascii="Arial" w:hAnsi="Arial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. plá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 plá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8246"/>
        </w:tabs>
        <w:spacing w:lineRule="auto" w:line="360"/>
        <w:rPr>
          <w:rFonts w:ascii="Arial" w:hAnsi="Arial" w:eastAsia="Arial" w:cs="Arial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color w:val="auto"/>
          <w:sz w:val="24"/>
          <w:szCs w:val="24"/>
          <w:u w:val="none"/>
        </w:rPr>
        <w:t>Analýza portfolia</w:t>
      </w:r>
    </w:p>
    <w:p>
      <w:pPr>
        <w:pStyle w:val="AnnotationText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 rozbor postavení produktu nebo skupiny produkt</w:t>
      </w:r>
      <w:r>
        <w:rPr>
          <w:rFonts w:eastAsia="Arial CE" w:cs="Arial CE" w:ascii="Arial CE" w:hAnsi="Arial CE"/>
          <w:sz w:val="24"/>
          <w:szCs w:val="24"/>
        </w:rPr>
        <w:t>ů mezi ostatními skupinami produktů v rámci urč. produkt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 nutné ji tvořit, protože každá SBU má na trhu jiný vývoj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odnotí jednotlivé SBU z hlediska tržního postavení, analyzuje výši prostředků, které ve sledovaném období přineso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louží managementu při stanovení optimální struktury podnikových činností, rozhodování o fin. prostředcích a formulování strategií dosažení podnik. cílů v urč. časovém období</w:t>
      </w:r>
    </w:p>
    <w:p>
      <w:pPr>
        <w:pStyle w:val="AnnotationText"/>
        <w:numPr>
          <w:ilvl w:val="0"/>
          <w:numId w:val="0"/>
        </w:numPr>
        <w:ind w:hanging="0"/>
        <w:rPr>
          <w:rFonts w:ascii="Arial CE" w:hAnsi="Arial CE" w:eastAsia="Arial CE" w:cs="Arial CE"/>
          <w:sz w:val="24"/>
          <w:szCs w:val="24"/>
          <w:lang w:val="en-US"/>
        </w:rPr>
      </w:pPr>
      <w:r>
        <w:rPr>
          <w:rFonts w:eastAsia="Arial CE" w:cs="Arial CE" w:ascii="Arial CE" w:hAnsi="Arial C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548640" cy="2743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2pt;margin-top:3.75pt;width:43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 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</w:tblGrid>
      <w:tr>
        <w:trPr>
          <w:trHeight w:val="73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82245</wp:posOffset>
                      </wp:positionV>
                      <wp:extent cx="1280160" cy="7854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78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 CE" w:hAnsi="Verdana CE" w:eastAsia="Verdana CE" w:cs="Verdana CE"/>
                                      <w:color w:val="auto"/>
                                      <w:lang w:val="cs-CZ"/>
                                    </w:rPr>
                                    <w:t>TEMPO RÙSTU TRHU (V %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.8pt;margin-top:14.35pt;width:100.75pt;height:6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 CE" w:hAnsi="Verdana CE" w:eastAsia="Verdana CE" w:cs="Verdana CE"/>
                                <w:color w:val="auto"/>
                                <w:lang w:val="cs-CZ"/>
                              </w:rPr>
                              <w:t>TEMPO RÙSTU TRHU (V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263525</wp:posOffset>
                      </wp:positionV>
                      <wp:extent cx="822960" cy="0"/>
                      <wp:effectExtent l="0" t="69850" r="6350" b="698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006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4pt,20.75pt" to="250.15pt,20.75pt" stroked="t" o:allowincell="f" style="position:absolute;flip:x">
                      <v:stroke color="#cc0066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63525</wp:posOffset>
                      </wp:positionV>
                      <wp:extent cx="0" cy="365760"/>
                      <wp:effectExtent l="69850" t="6350" r="698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006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20.75pt" to="156.6pt,49.5pt" stroked="t" o:allowincell="f" style="position:absolute">
                      <v:stroke color="#cc0066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263525</wp:posOffset>
                      </wp:positionV>
                      <wp:extent cx="0" cy="365760"/>
                      <wp:effectExtent l="69850" t="0" r="698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0066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20.75pt" to="279pt,49.5pt" stroked="t" o:allowincell="f" style="position:absolute">
                      <v:stroke color="#cc0066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72085</wp:posOffset>
                      </wp:positionV>
                      <wp:extent cx="548640" cy="2743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/>
                                    </w:rPr>
                                    <w:t>10 %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8.75pt;margin-top:13.55pt;width:43.15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 %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vězd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azníky</w:t>
            </w:r>
          </w:p>
        </w:tc>
      </w:tr>
      <w:tr>
        <w:trPr>
          <w:trHeight w:val="68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243840</wp:posOffset>
                      </wp:positionV>
                      <wp:extent cx="731520" cy="0"/>
                      <wp:effectExtent l="6350" t="69850" r="0" b="698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006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pt,19.2pt" to="257.35pt,19.2pt" stroked="t" o:allowincell="f" style="position:absolute">
                      <v:stroke color="#cc0066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jné kráv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ídní psi</w:t>
            </w:r>
          </w:p>
        </w:tc>
      </w:tr>
    </w:tbl>
    <w:p>
      <w:pPr>
        <w:pStyle w:val="Normal"/>
        <w:rPr/>
      </w:pPr>
      <w:r>
        <w:rPr/>
        <w:tab/>
        <w:tab/>
        <w:t xml:space="preserve">      </w:t>
        <w:tab/>
        <w:tab/>
        <w:t xml:space="preserve">       </w:t>
        <w:tab/>
        <w:t>0/10</w:t>
        <w:tab/>
        <w:tab/>
        <w:tab/>
        <w:t xml:space="preserve">  1</w:t>
        <w:tab/>
        <w:tab/>
        <w:tab/>
        <w:tab/>
        <w:t>0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03320</wp:posOffset>
                </wp:positionH>
                <wp:positionV relativeFrom="paragraph">
                  <wp:posOffset>66675</wp:posOffset>
                </wp:positionV>
                <wp:extent cx="1280160" cy="7854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8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cs-CZ"/>
                              </w:rPr>
                              <w:t>RELATIVNÍ TRŽNÍ PODÍ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1.6pt;margin-top:5.25pt;width:100.75pt;height:6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cs-CZ"/>
                        </w:rPr>
                        <w:t>RELATIVNÍ TRŽNÍ PODÍ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8"/>
        <w:spacing w:lineRule="auto" w:line="3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Tempo růstu t</w:t>
      </w:r>
      <w:r>
        <w:rPr>
          <w:rFonts w:eastAsia="Arial" w:cs="Arial" w:ascii="Arial" w:hAnsi="Arial"/>
          <w:sz w:val="24"/>
          <w:szCs w:val="24"/>
        </w:rPr>
        <w:t>rh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ční tempo růstu trhu, na kterém jsou obchody realizován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nad 10 %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Arial" w:cs="Arial" w:ascii="Arial" w:hAnsi="Arial"/>
          <w:sz w:val="24"/>
          <w:szCs w:val="24"/>
        </w:rPr>
        <w:t xml:space="preserve"> vysoké</w:t>
      </w:r>
    </w:p>
    <w:p>
      <w:pPr>
        <w:pStyle w:val="Heading8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tivní tržní podí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zhledem k tržnímu podílu největšího konkurent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0,1 = 10 % objemu prodeje největšího konkurent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tazník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hájení většiny obchodů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potřeba velké peněžní </w:t>
      </w:r>
      <w:r>
        <w:rPr>
          <w:rFonts w:eastAsia="Arial" w:cs="Arial" w:ascii="Arial" w:hAnsi="Arial"/>
          <w:sz w:val="24"/>
          <w:szCs w:val="24"/>
        </w:rPr>
        <w:t>hotovosti pro udržování výr. a prac. kapaci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Hvězd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musí produkovat pozitivní peněžní trh hotovost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noho prostředků na udržení pozic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v. jsou ziskové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ojné kráv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odukují velkou peněžní hotovos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dpora hvězd, otazníků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ma je velmi zranitelná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 CE" w:cs="Arial CE" w:ascii="Arial CE" w:hAnsi="Arial CE"/>
          <w:sz w:val="24"/>
          <w:szCs w:val="24"/>
        </w:rPr>
        <w:t>ízké zisky, příp. ztrát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va psi - nepříznivá situac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Verdana CE">
    <w:charset w:val="ee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Verdana" w:cs="Verdan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46" w:leader="none"/>
      </w:tabs>
      <w:outlineLvl w:val="2"/>
    </w:pPr>
    <w:rPr>
      <w:rFonts w:ascii="Verdana" w:hAnsi="Verdana" w:eastAsia="Verdana" w:cs="Verdana"/>
      <w:b/>
      <w:bCs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eastAsia="Verdana" w:cs="Verdan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eastAsia="Verdana" w:cs="Verdana"/>
      <w:b/>
      <w:bCs/>
      <w:color w:val="00008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7:40:00Z</dcterms:created>
  <dc:creator>CEN2908</dc:creator>
  <dc:description/>
  <dc:language>en-US</dc:language>
  <cp:lastModifiedBy>CEN2908</cp:lastModifiedBy>
  <dcterms:modified xsi:type="dcterms:W3CDTF">2002-05-20T07:56:00Z</dcterms:modified>
  <cp:revision>2</cp:revision>
  <dc:subject/>
  <dc:title>20</dc:title>
</cp:coreProperties>
</file>