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9. ANALÝZA VNĚJŠÍHO PROSTŘEDÍ  PODNIKU – ANALÝZA GLOBÁLNÍHO PROSTŘEDÍ, ANALÝZA ODVĚTVÍ, ANALÝZA KONKURENCE. VLIV ANALÝZY VNĚJŠÍHO PROSTŘEDÍ NA STRATEGICKÉ ROZHODOVÁNÍ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Předpoklad:</w:t>
      </w:r>
      <w:r>
        <w:rPr>
          <w:rFonts w:eastAsia="Arial CE" w:cs="Arial CE" w:ascii="Arial CE" w:hAnsi="Arial CE"/>
          <w:lang w:val="cs-CZ"/>
        </w:rPr>
        <w:t xml:space="preserve"> vymezení relevantního prostředí a faktorů,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eastAsia="Arial CE" w:cs="Arial CE" w:ascii="Arial CE" w:hAnsi="Arial CE"/>
          <w:lang w:val="cs-CZ"/>
        </w:rPr>
        <w:t>které mohou podnik ovlivňovat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Vn</w:t>
      </w:r>
      <w:r>
        <w:rPr>
          <w:rFonts w:eastAsia="Arial CE" w:cs="Arial CE" w:ascii="Arial CE" w:hAnsi="Arial CE"/>
          <w:b/>
          <w:bCs/>
          <w:lang w:val="cs-CZ"/>
        </w:rPr>
        <w:t>ější prostřed</w:t>
      </w:r>
      <w:r>
        <w:rPr>
          <w:rFonts w:eastAsia="Arial" w:cs="Arial" w:ascii="Arial" w:hAnsi="Arial"/>
          <w:b/>
          <w:bCs/>
          <w:lang w:val="cs-CZ"/>
        </w:rPr>
        <w:t>í</w:t>
      </w:r>
      <w:r>
        <w:rPr>
          <w:rFonts w:eastAsia="Arial CE" w:cs="Arial CE" w:ascii="Arial CE" w:hAnsi="Arial CE"/>
          <w:lang w:val="cs-CZ"/>
        </w:rPr>
        <w:t xml:space="preserve"> = vše co se nachází vně podnik, tj. vztah faktor – podnik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spacing w:lineRule="auto" w:line="360"/>
        <w:rPr/>
      </w:pPr>
      <w:r>
        <w:rPr/>
        <w:t>STEP ANALÝ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ostředek pro ohodnocení vlivů globálního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jednoduchý a efektivní nástro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smyslem je formulovat odpovědi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teré z vnějších faktorů mají vliv na podnik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aké jsou možné účinky těchto faktorů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teré z nich jsou v blízké budoucnosti nejdůležitější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segmenty vnějšího prostřed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>společenský</w:t>
      </w:r>
      <w:r>
        <w:rPr>
          <w:rFonts w:eastAsia="Arial CE" w:cs="Arial CE" w:ascii="Arial CE" w:hAnsi="Arial CE"/>
          <w:lang w:val="cs-CZ"/>
        </w:rPr>
        <w:t xml:space="preserve"> (faktory související se způsobem života lidí včetně životních hodno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technologický</w:t>
      </w:r>
      <w:r>
        <w:rPr>
          <w:rFonts w:eastAsia="Arial" w:cs="Arial" w:ascii="Arial" w:hAnsi="Arial"/>
          <w:lang w:val="cs-CZ"/>
        </w:rPr>
        <w:t xml:space="preserve"> (faktory, které souvisejí s vývojem výrob</w:t>
      </w:r>
      <w:r>
        <w:rPr>
          <w:rFonts w:eastAsia="Arial CE" w:cs="Arial CE" w:ascii="Arial CE" w:hAnsi="Arial CE"/>
          <w:lang w:val="cs-CZ"/>
        </w:rPr>
        <w:t>ních prostředků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ekonomický</w:t>
      </w:r>
      <w:r>
        <w:rPr>
          <w:rFonts w:eastAsia="Arial CE" w:cs="Arial CE" w:ascii="Arial CE" w:hAnsi="Arial CE"/>
          <w:lang w:val="cs-CZ"/>
        </w:rPr>
        <w:t xml:space="preserve"> (faktory související s toky peněz, zboží, služeb, informací a energi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 xml:space="preserve">politický </w:t>
      </w:r>
      <w:r>
        <w:rPr>
          <w:rFonts w:eastAsia="Arial" w:cs="Arial" w:ascii="Arial" w:hAnsi="Arial"/>
          <w:lang w:val="cs-CZ"/>
        </w:rPr>
        <w:t>(faktory související s distribucí moci mezi lidmi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středí, které podnik může svou činností ovlivnit je obvykle prostředí odvětví, ve kterém podnik působ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nalýza ekonomických charakteristik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nalýza hybných sil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nalýza konkurence v odvětví (Porterův mod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nalýza konkuren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analýza atraktivity odvětv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ALÝZA EKONOMICKÝCH CHARAKTERISTIK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žitečná pomůcka pro definování odvětví samotného, podpora při rozhodování o vstupu do nového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dvětví – skupina podniků nabízejících výrobky nebo služby, které jsou blízkými substituty; je definováno výrobkem, službou nebo zákazník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o každé odvětví jsou charakteristické vztahy mezi cenou, náklady a zisk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eterminanty nabídky (suroviny, technologie, pracovní síla) a poptávky (cenová elasticita výrobků a služeb, míra růstu, cyklické charakteristiky poptávky, metody nákupu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ALÝZA HYBNÝCH SIL V 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dvětví se vyvíjejí pod tlakem proměnlivých sil, které vybízejí ke změnám a často si je vynucuj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ejdůležitější – míra dlouhodobého růstu odvětví, složení zákazníků a ve způsobech,jakými používají nakoupené výrobky, inovace produktu, inovace výrobního procesu, inovace marketingu, vstup/výstup největších podniků do/z odvětví,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dmětem je identifikovat významnost a vliv sil, které jsou pro další vývoj odvětví určujíc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ALÝZA KONKURENCE V ODVĚTVÍ – PORTELŮV MOD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tav konkurence v odvětví závisí na působení pěti základních sil a výsledkem jejich společného působení je ziskový potenciál odvě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řeba ohodnotit každou sílu, celkový dopad působících sil ovlivňuje vznik specifického druhu konkurence na trhu a v konečném efektu determinuje zisky, kterých mohou podniky dosáhno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nik by si na trhu měl vyhledat pozici a zvolit takový přístup ke konkurenci, který 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izoloval podnik co nejvíce od působení konkurenčních s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možnil využít konkurenční síly  v daném odvětví ve svůj prospě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možnil podniku usadit se v pevné pozici, ze které může „rozehrát hru“ hned jak se  v odvětví konkurence obje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oces vyžaduje úsudek založený na analýze, která určí, jaké jsou konkurenční tlaky, odkud pocházejí, jak se lze proti nim bránit nebo je se na ně adaptov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i/>
          <w:iCs/>
          <w:lang w:val="cs-CZ"/>
        </w:rPr>
        <w:t xml:space="preserve">ohrožení ze strany nových konkurentů </w:t>
      </w:r>
      <w:r>
        <w:rPr>
          <w:rFonts w:eastAsia="Arial CE" w:cs="Arial CE" w:ascii="Arial CE" w:hAnsi="Arial CE"/>
          <w:lang w:val="cs-CZ"/>
        </w:rPr>
        <w:t>(závisí na bariérách vstupu do odvětví, na reakci etablovaných podniků na vstup nového konkuren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úspory z rozsah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apitálová náročn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iferenciace výrob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ákladové znevýhodnění nesouvisející s veliko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ístup k distribučním kanálů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ládní polit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i/>
          <w:iCs/>
          <w:lang w:val="cs-CZ"/>
        </w:rPr>
        <w:t>vyjed</w:t>
      </w:r>
      <w:r>
        <w:rPr>
          <w:rFonts w:eastAsia="Arial CE" w:cs="Arial CE" w:ascii="Arial CE" w:hAnsi="Arial CE"/>
          <w:i/>
          <w:iCs/>
          <w:lang w:val="cs-CZ"/>
        </w:rPr>
        <w:t>návací síla dodavatelů</w:t>
      </w:r>
      <w:r>
        <w:rPr>
          <w:rFonts w:eastAsia="Arial CE" w:cs="Arial CE" w:ascii="Arial CE" w:hAnsi="Arial CE"/>
          <w:lang w:val="cs-CZ"/>
        </w:rPr>
        <w:t xml:space="preserve"> (zvýšení cen nebo snížením kvality dodávaných surovin; je závislá na řadě faktorů, které vymezují pozici dodavatelů na trhu a jejich relativní významnos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i/>
          <w:i/>
          <w:iCs/>
          <w:lang w:val="cs-CZ"/>
        </w:rPr>
      </w:pPr>
      <w:r>
        <w:rPr>
          <w:rFonts w:eastAsia="Arial CE" w:cs="Arial CE" w:ascii="Arial CE" w:hAnsi="Arial CE"/>
          <w:i/>
          <w:iCs/>
          <w:lang w:val="cs-CZ"/>
        </w:rPr>
        <w:t>vyjednávací síla odběratel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i/>
          <w:iCs/>
          <w:lang w:val="cs-CZ"/>
        </w:rPr>
        <w:t>ohrožení substituty</w:t>
      </w:r>
      <w:r>
        <w:rPr>
          <w:rFonts w:eastAsia="Arial CE" w:cs="Arial CE" w:ascii="Arial CE" w:hAnsi="Arial CE"/>
          <w:lang w:val="cs-CZ"/>
        </w:rPr>
        <w:t xml:space="preserve"> (čím snadnější je nahradit existující produkty, tím méně atraktivní je dané odvětv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i/>
          <w:i/>
          <w:iCs/>
          <w:lang w:val="cs-CZ"/>
        </w:rPr>
      </w:pPr>
      <w:r>
        <w:rPr>
          <w:rFonts w:eastAsia="Arial" w:cs="Arial" w:ascii="Arial" w:hAnsi="Arial"/>
          <w:i/>
          <w:iCs/>
          <w:lang w:val="cs-CZ"/>
        </w:rPr>
        <w:t xml:space="preserve">rivalita mezi existujícími podnik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cílem analýzy:</w:t>
      </w:r>
      <w:r>
        <w:rPr>
          <w:rFonts w:eastAsia="Arial CE" w:cs="Arial CE" w:ascii="Arial CE" w:hAnsi="Arial CE"/>
          <w:lang w:val="cs-CZ"/>
        </w:rPr>
        <w:t xml:space="preserve"> nalézt pozici podniku, která je nejméně zranitelná ze strany konkurentů (stávajících nebo potencionálních), ze strany dodavatelů a odběratelů i substitučních produktů, pozici, která poskytuje nejlepší možnost obrany vůči existujícím konkurenčním tlakům, příp. nabízí možnost jejich využití ve vlastní prospěch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/>
      </w:pPr>
      <w:r>
        <w:rPr/>
        <w:t>STRATEGICKÉ MA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užitečný nástroj zejména pro odvětví, ve kterých existuje několik charakteristických skupin konkurentů, z nichž každá skupina zaujímá významnou pozici na celkovém trhu a má dobrý zvuk u zákazní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trategická skupina se skládá ze soupeřících podniků s podobnými tržními přístup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ALÝZA KONKUREN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avazuje na strategické ma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lang w:val="cs-CZ"/>
        </w:rPr>
        <w:t>cílem j</w:t>
      </w:r>
      <w:r>
        <w:rPr>
          <w:rFonts w:eastAsia="Arial CE" w:cs="Arial CE" w:ascii="Arial CE" w:hAnsi="Arial CE"/>
          <w:lang w:val="cs-CZ"/>
        </w:rPr>
        <w:t>e ohodnotit konkurenční pozici hlavních konkurentů ve vztahu k vlastnímu podniku, rozlišit výhodně situované od nevýhodně situovaných a u klíčových konkuren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je důležitá proto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obrou strategii nelze formulovat v konkurenčním vakuu bez vnímavého porozumění soupeřovy strateg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 xml:space="preserve">strategie konkurentů jsou vzájemně závislé, pozice a úspěch konkurentů ovlivňují přímo výběr vlastní strategie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ALÝZA ATRAKTIVITY ODVĚTV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avazuje na analytické kroky provedené zejména v rámci analýzy konkuren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umarizuje jejich výsled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hodnotí se 15 faktorů a silám, které je ovlivňují, se přiřazuje skóre od 1 do 10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b/>
      <w:bCs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eastAsia="Arial" w:cs="Arial"/>
      <w:u w:val="single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4:39:00Z</dcterms:created>
  <dc:creator>user</dc:creator>
  <dc:description/>
  <dc:language>en-US</dc:language>
  <cp:lastModifiedBy>CEN2908</cp:lastModifiedBy>
  <dcterms:modified xsi:type="dcterms:W3CDTF">2002-05-06T10:17:00Z</dcterms:modified>
  <cp:revision>3</cp:revision>
  <dc:subject/>
  <dc:title>9</dc:title>
</cp:coreProperties>
</file>