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6" w:space="1" w:color="000000"/>
        </w:pBdr>
        <w:spacing w:lineRule="auto" w:line="360" w:before="0" w:after="120"/>
        <w:rPr>
          <w:b/>
          <w:b/>
          <w:bCs/>
        </w:rPr>
      </w:pPr>
      <w:r>
        <w:rPr>
          <w:b/>
          <w:bCs/>
        </w:rPr>
        <w:t>16. ORGANIZACE ZEMĚDĚLSKÉ VÝROBY A ZEMĚDĚLSKÉHO PODNIKU V PROSTORU A ČASE. FAKTORY OVLIVŇUJÍCÍ PROSTOROVÉ USPOŘÁDÁNÍ. NATURÁLNÍ A PENĚŽNÍ TOKY V REÁLNÉM ČASE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spacing w:lineRule="auto" w:line="360"/>
        <w:rPr/>
      </w:pPr>
      <w:r>
        <w:rPr/>
        <w:t>Faktory tvorby organizačních a řídících jednote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středí, v jakém se podnik nachází – vliv vnějších si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likost podnik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základní činnost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itoriální rozmístění podnik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valifikace řídích pracovníků, používané metody říze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a nákladovost jednotlivých řídích činnost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lozofie řízení vedoucích, a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becně je lze rozdělit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vnitřní faktory</w:t>
      </w:r>
      <w:r>
        <w:rPr>
          <w:rFonts w:cs="Arial" w:ascii="Arial" w:hAnsi="Arial"/>
        </w:rPr>
        <w:t xml:space="preserve"> (velikost organizačních jednotek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vnější faktory</w:t>
      </w:r>
      <w:r>
        <w:rPr>
          <w:rFonts w:cs="Arial" w:ascii="Arial" w:hAnsi="Arial"/>
        </w:rPr>
        <w:t xml:space="preserve"> (hierarchické uspořádání organizačních jednotek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integrující faktory</w:t>
      </w:r>
      <w:r>
        <w:rPr>
          <w:rFonts w:cs="Arial" w:ascii="Arial" w:hAnsi="Arial"/>
        </w:rPr>
        <w:t xml:space="preserve"> (podmiňují úroveň řídícího procesu v org. jednotkách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dotvářející faktory</w:t>
      </w:r>
      <w:r>
        <w:rPr>
          <w:rFonts w:cs="Arial" w:ascii="Arial" w:hAnsi="Arial"/>
        </w:rPr>
        <w:t xml:space="preserve"> (respektují konkrétní výrobní podmínky z.p.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. 1) charakterizují úroveň jednotlivých oblastí organizačních systémů z.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ká kapacit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ční kapacit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řídící kapacit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. 2) ovlivňují hierarchické uspořádání organizačních systémů a vzájemné návaznosti výrobních, organizačních a řídících jednote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eficient rozšířené řídící kapacit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čet organizačních a řídících stupňů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. 3) kvalifikace vedoucích pracovníků – charakterizuje jejich celkovou způsobilost vykonávat požadovanou činnost vyplývající ze zastávaného míst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. 4)  při vytváření organizační a řídící struktury je třeba dále respektovat zvláštnosti jednotlivých z.p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ýrobní podmínky podnik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likost, územní celistvost či roztříštěnost podnik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u kultur (spec., rozmístění objektů ŽV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azby mezi ŽV a RV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íť cest a dopravní vzdálenos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9:12:00Z</dcterms:created>
  <dc:creator>jana</dc:creator>
  <dc:description/>
  <dc:language>en-US</dc:language>
  <cp:lastModifiedBy>jana</cp:lastModifiedBy>
  <dcterms:modified xsi:type="dcterms:W3CDTF">2002-05-18T19:23:00Z</dcterms:modified>
  <cp:revision>1</cp:revision>
  <dc:subject/>
  <dc:title>16</dc:title>
</cp:coreProperties>
</file>