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2"/>
        <w:rPr/>
      </w:pPr>
      <w:r>
        <w:rPr>
          <w:sz w:val="32"/>
        </w:rPr>
        <w:t xml:space="preserve">12. </w:t>
      </w:r>
      <w:r>
        <w:rPr>
          <w:sz w:val="32"/>
          <w:u w:val="single"/>
        </w:rPr>
        <w:t>INTRANET, EXTRANET – E-BUSINESS, E-COMMERC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Intranet a extran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rámci lokálních sítí jsou stejná řešení, jaká se používají v rámci Internetu – tedy řešení dostatečně vyzrálá, fungující, standardizovaná a podpořená produkty od mnoha různých výrobců, kteří díky vzájemné konkurenci musí bojovat o zákazníka a ne naopak Řešení založená především na službě www a pak také na elektronické poště – vše plně kompatibilní s tím, jak tyto služby fungují v celém Interne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trane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louží interním potřebám, neboli potřebám vlastního fungování určité organizace, například firmy, a je to tudíž určeno jen omezenému okruhu vlastních uživatelů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trane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určeno pro externí uživatele – tedy například pro koncové zákazníky, pro partnery ap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ypickým příkladem aplikací, provozovaných v intranetech, jsou nejrůznější varianty tzv. groupwaru – tedy aplikace umožňující plánování, součinnost pracovníků, vedení souvisejících agend apod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roti tomu typickým příkladem aplikací patřících do extranetu, je celá široká oblast aplikací související s elektronickou komercí a byznysem – snahy prodávat či obchodovat skutečně směřují „ven“ z provozující organizace (patří do extranetu), zatímco třeba plánování či přidělování úkolů se týká vlastních pracovníků (patří do intranetu), ale nikoli externích uživatel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-komerc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 tímto pojmem se ve většině případů rozumí především prodej či poskytování služeb skrze Internet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-busines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 pojem řádově širší, zahrnuje nejen prodej a poskytování služeb přes Internet a procesy s tím spojené, ale znamená transformaci všech procesů uvnitř, ale také vně firmy, s využitím moderních technologií na bázi Internetu či webových rozhraní. </w:t>
      </w:r>
    </w:p>
    <w:p>
      <w:pPr>
        <w:pStyle w:val="Normal"/>
        <w:jc w:val="both"/>
        <w:rPr/>
      </w:pPr>
      <w:r>
        <w:rPr>
          <w:sz w:val="24"/>
        </w:rPr>
        <w:t>Pod pojmem e-business rozumíme využití moderních technologií pro zefektivnění všech firemních procesů (interních i externích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jednodušeně lze říci, že pojem e-commerce je podmnožinou pojmu e-busines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bchodů se účastní dva subjekty – obchodník (business) a koncový zákazník (customer). Vztahy, které mezi nimi probíhají:</w:t>
      </w:r>
    </w:p>
    <w:p>
      <w:pPr>
        <w:pStyle w:val="Normal"/>
        <w:jc w:val="both"/>
        <w:rPr/>
      </w:pPr>
      <w:r>
        <w:rPr>
          <w:b/>
          <w:i/>
          <w:sz w:val="24"/>
        </w:rPr>
        <w:t>B2B</w:t>
      </w:r>
      <w:r>
        <w:rPr>
          <w:sz w:val="24"/>
        </w:rPr>
        <w:t xml:space="preserve"> (business to business) – obchod s materiálem, polotovary a investiční statky; tento trh pojímá všechny, kteří nakupují zboží a služby za účelem výroby dalšího zboží a služeb, které pak prodávají, pronajímají nebo dále dodávají; </w:t>
      </w:r>
    </w:p>
    <w:p>
      <w:pPr>
        <w:pStyle w:val="Normal"/>
        <w:jc w:val="both"/>
        <w:rPr/>
      </w:pPr>
      <w:r>
        <w:rPr>
          <w:b/>
          <w:i/>
          <w:sz w:val="24"/>
        </w:rPr>
        <w:t>B2C</w:t>
      </w:r>
      <w:r>
        <w:rPr>
          <w:sz w:val="24"/>
        </w:rPr>
        <w:t xml:space="preserve"> (business to customer) – prodej výrobků konečnému spotřebiteli; spotřební trh se skládá ze všech jednotlivců a domácností, které nakupují nebo vyžadují zboží a služby pro osobní spotřebu;</w:t>
      </w:r>
    </w:p>
    <w:p>
      <w:pPr>
        <w:pStyle w:val="Normal"/>
        <w:jc w:val="both"/>
        <w:rPr/>
      </w:pPr>
      <w:r>
        <w:rPr>
          <w:b/>
          <w:i/>
          <w:sz w:val="24"/>
        </w:rPr>
        <w:t>C2C</w:t>
      </w:r>
      <w:r>
        <w:rPr>
          <w:sz w:val="24"/>
        </w:rPr>
        <w:t xml:space="preserve"> (customer to customer) – prodej výrobků spotřebitelem jinému spotřebiteli, nejčastěji formou aukce a inzer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Nejvýznamnější druhy elektronického obchodování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i/>
          <w:sz w:val="24"/>
        </w:rPr>
        <w:t>Elektronický obchod</w:t>
      </w:r>
      <w:r>
        <w:rPr>
          <w:sz w:val="24"/>
        </w:rPr>
        <w:t xml:space="preserve"> (e-shop) je nejběžnější formou realizace elektronického obchodování a jedná se o přímou analogii k obchodu „kamennému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Elektronický obchodní dům</w:t>
      </w:r>
      <w:r>
        <w:rPr>
          <w:sz w:val="24"/>
        </w:rPr>
        <w:t xml:space="preserve"> (e-mall) sdružuje různou formou soustavu řady obchodů např. pod společnou zavedenou značkou, společnou reklamou. Míra integrace jednotlivých obchodů do společného obchodního domu může být velmi různá. Pro jednotlivou firmu účast v elektronickém obchodním domě předpokládá především úsporu nákladů, času a  práce spojené s budováním a provozem vlastního elektronického obchodu a přínos lepšího prodeje v rámci již zavedeného a navštěvovaného obchodu. Pro zákazníka to znamená bohatší nabídku zboží a lepší doprovodné služ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Elektronická burza</w:t>
      </w:r>
      <w:r>
        <w:rPr>
          <w:sz w:val="24"/>
        </w:rPr>
        <w:t xml:space="preserve"> (e-procurement) je nabídkou a zprostředkováním zboží a služeb. Může být doplněna o navazující služby, např. o interaktivní vyjednávání nebo zajištění všech operací spojených s uzavřením smlouv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Elektronická aukce</w:t>
      </w:r>
      <w:r>
        <w:rPr>
          <w:sz w:val="24"/>
        </w:rPr>
        <w:t xml:space="preserve"> je obdobou mechanismu tradiční draž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Elektronické placení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mocí platební karty – zúčastněné strany musí vystačit se základními údaji o platební kartě kupujícího, s jejím číslem, jménem vlastníka a dobou expirace. Stejné údaje musí vystačit autorizačnímu centru i bance k tomu, aby povolili převod potřebné částky z účtu kupujícího na účet prodávající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užití protokolu SET (secure electronic transactions) – zabezpečená analogie placení kartami, při které je technickými prostředky ošetřeno to, aby nikdo nemohl podvést ani jinak poškodit druhého a také se nemohl dozvědět žádné informace, které nutně nepotřebuje (prodávající se nedozví číslo účtu kupujícího, banka se nedozví, co je kupováno atd. Nevýhodou je komplikovanost a náročnost celého řeš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užití přímého bankovnictví – přímá finanční transakce mezi účtem kupujícího a účtem prodávajícího, a to víceméně v reálném ča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Centrum pro elektronický obchod</w:t>
      </w:r>
      <w:r>
        <w:rPr>
          <w:sz w:val="24"/>
        </w:rPr>
        <w:t xml:space="preserve"> (CEO) – založeno v rámci České společnosti pro systémovou integraci s cílem podporovat a systematicky mapovat rozvoj elektronického obchodu a informační ekonomiky v ČR. Klíčovým projektem CEO je realizace Evropského průzkumu rozvoje informační společnosti v Č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Asociace pro elektronickou komerci</w:t>
      </w:r>
      <w:r>
        <w:rPr>
          <w:sz w:val="24"/>
        </w:rPr>
        <w:t xml:space="preserve"> (APEK) – hlavním cílem je vybudovat důvěru k elektronickému obchodu. APEK sdružuje především elektronické obchody B2C a jejich klíčovým projektem je jejich certifikace. Stanovuje základní pravidla, která musí splňovat každý elektronický obchod mající zájem o certifikaci. Splnění a dodržování pravidel je kontrolováno APEK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8:26:00Z</dcterms:created>
  <dc:creator>Jana Mišunová</dc:creator>
  <dc:description/>
  <dc:language>en-US</dc:language>
  <cp:lastModifiedBy>Jana Mišunová</cp:lastModifiedBy>
  <dcterms:modified xsi:type="dcterms:W3CDTF">2003-05-26T09:50:00Z</dcterms:modified>
  <cp:revision>1</cp:revision>
  <dc:subject/>
  <dc:title>12</dc:title>
</cp:coreProperties>
</file>